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-----   S P E E D   C A L L   3 0  -----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 Tim Mitc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   I N T R O D U C T I O N   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"SPEED CALL 30" as offered by my telephone company, it allow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someone using only two digit numbers that I have assign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le to keep up to thirty phone numbers, and I can dial the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the house. It's much faster than an ordinary memory phone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ones of the number afte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eep a list of my "Speed Call" numbers next to my phone,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additional numbers since I know a lot more than thirty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on the "Speed Call" list are the people that I call more oft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"Speed Calling" then you know all of tha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two or three months or so I need to update my phone list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omeone as often, I've meet someone new or a number had chang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py up to 75 numbers onto another sheet of paper is both no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are easy to make. I sat down one day to update my calling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write a program to do the job for me. Three days later I ha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hone list coming out of my printer. I never intended to offe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ut it looked good and a lot of people have "Speed Call 30"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e, I'm sure that you want to know what this silly program can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lists of names and phone numbers that can be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for you on disk. The first list is 30 entries long and i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Calling list. The other list is 44 entries long and i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umbers that won't fit on the Speed Call List. After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numbers have entered they are saved to disk and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 The next time you run the program your previous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there for easy editing 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very easy to use, instructions are not re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included here as a curte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   I N S T R U C T I O N S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ogram is started, your information is read off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llowing Menu is displayed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S &lt; -  Change SPEED Cal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A &lt; -  Change ADDITIONAL Number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P &lt; -  PRINT Out Your Phon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Q &lt; -  QUIT this Sil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D &lt; -  Save it All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tter of the Menu selection t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"&gt;D&lt;-Save to DISK" will only appear if changes have been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 &lt; -  Change SPEED Cal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&lt; -  Change ADDITIONAL Number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either of these will take you to the lis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. The Speed Calling list has 30 entries and is numbered from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, this relates to the numbering that the phone company uses wit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. The Additional Numbers list has 44 entries and is numbered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3, this numbering is used for ease of program operation. Number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9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the Item that you want to add or edit. A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next to the number that you selected. Add a new entry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it already exists. Make use of "Insert, Delete or Backspace"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When you're satisfied with what you've got press  &gt; ENTER &lt;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another Item to change or press the "END" key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 &lt; -  PRINT Out Your Phon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hoosing this selection the program will display a messag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ready to print your list, and will wait till any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inting starts. Adjust the printer paper up to the top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nd make sure the printer is on and online before starting a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 List will use exactly one sheet of paper. Today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top of the page so an old list can be easy to spo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that was used in the "Additional Numbers List" will not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won't be accepted by the "Speed Calling"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blem is encountered while printing, a messag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indicating what the problem is and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bort printing or R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Q &lt; -  QUIT this Sil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will stop the program from running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O S. If changes have been made to any of your entries, they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before the program Q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 &lt; -  Save it All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only appear if changes have been made to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Changes are Saved to Disk whenever you Quit the program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imes that you might want to go ahead and Save them befo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   M O R E   I N F O R M A T I O N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creen Saver will automatically turn on if no Key is pressed f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 minutes. A screen saver will prevent the words from burning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because they have been displayed for such a long time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press any key and you will be returned to wher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een Saver took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Problems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 what you have on your mind. Also, Shareware work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the program author for the work that is requir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are using. If you use this program to make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n I'm happy, but if you sent me $5 then I would be REAL HAPPY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, Comments, Problems 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 Tim   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. O. Box  3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untsville,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5810-02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ne 205-536-9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Serve 76207,6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 a Lot and have a Very GOOD Da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