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err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 76336,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archive are this document and two assembler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o matching com files.  TELEWORD takes the input of seve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s out 3^7 possible word combinations from those numb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on the telephone buttons.  The letters Q and Z are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hone number with 1's or 0's will have no letters for tho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  So 133-7385 equals 1-derful (of course no phone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one).  568-3968 spells love-you along with 2186 oth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a short cut to see what number comes up with your word?  WORDN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at.  In this program type in your seven letter word(s) and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one set of numbers that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m files are written in Cheap Assembler (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B 1157, North Wales, PA 19454).  That is, David wrote the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programs.  You, of course, can do it better and wil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put the two programs toge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