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ENDAR displays and can write it to your w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90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you remember what day of the week your appointment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ar was on?  How can you conveniently tell your clie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?  Were you born on a Friday or a Satur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ets you pop up a calendar and see last/next month/yea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ade.  As long as you popped this up over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INSERT mode or OVERWRITE mode, the calendar can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your w.p. by exiting the menu with &lt;ntr&gt; like this.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 WordPerfect, set key speed to REGULAR!)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not enough blank lines to begin with, the calendar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rint on on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:38 AM                        &lt;- INS key adds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l     1990             &lt;- This and below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 Mon Tue Wed Thu Fri Sat       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2   3   4   5   6   7        PgUp/PgDn for last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9  10  11  12  13  14        month.  Cursor up/d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16  17  18  19  20  21        last next year. 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 23  24  25  26  27  28        for last/next de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  30  31                        &lt;esc&gt; abor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nding calenda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down on BOTH the left and the right shif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ps this so that you can enter only the time or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.  The blank space between the "Jul     1990"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y if it is today and the cursor poin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word processor does not accept the auto-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a the &lt;ntr&gt;, press on the space bar to exit.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on the space bar and the calendar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CALENDA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et the help screen only.  CALENDA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&lt;ntr&gt;" is our way of saying &lt;CR&gt;, ^M, ^13,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, &lt;ENTER&gt; etc which a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also use &lt;bks&gt; for backspace, &lt;esc&gt; for the escap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"any key" to mean any function key, cursor key,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 etc.  There is no one key with the word "a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you're wondering about the wastefulness of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mini-helps in the program, thi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 stored in CALENDAR do not occupy any spa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you want to call the carriage return. 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documents by my group uses the "&lt;ntr&gt;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letter "r" in "run" will wor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command or text after the Run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The Run parameter is used when you ru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etting any oth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itself and all programs hence forth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wipe feature, the ability to wipe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s loaded af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less I start hear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't want to use the default altM key comb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 up the menu, then you have a choice of a few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lowed key combinations are function keys, cursor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/shift/alt with function keys, alt with let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, etc.  But these are probably used by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or other softwares.  In that case,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bination made of pressing down on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keeping it pressed, typing the numbers "1"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255" on the numeric keypad to the right side of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.  This is normally used to enter chr$(128)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$(255) into word processors which allow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nd what command parameter you need to make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act as the new menu hot ke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ask you to type any valid key combin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used as a new menu hot key.  If you press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M key combination at this time, then it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enter the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50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altM will act as the menu's pop up hot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ed down on the alt+ combination, then i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lt+ the menu's pop up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you can see, to make altM, alt-, control-F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keys into the new menu hot key,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thre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ed down on the alt key and while keep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ed down, you type "22" on the numeric keypa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side of the keyboard before letting go of the al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this the new hot key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ignores the comma "," and counts the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 is only for your sak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make alt+ the new hot ke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131 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since CALENDAR accepts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31" and "000" as the beginning of a new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1310,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work since the location of the comma is no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ignored anywa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131.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et CALENDAR confused since it accepts the peri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rminator of "131" and tries to process it a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rameter which begins with ".000"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 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ace between the Menu parameter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because CALENDAR will search for a number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encounters the Menu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131,0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allowed because you are asking for two separat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nal counter can count up to 4,000,000,000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not allowed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prompting parame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isplays valid key combinations which are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255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ause CALENDAR to run with an impossible code whic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keyboard can normally generate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memory resident program which can do sub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e.  If not, this will make CALENDAR run without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one to see the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RUN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run with alt+ as the pop up hot key for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runs with the default altM key combinatio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hing after the Run parameter is ignored. 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un parameter is only used when no other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o make this memory resident, and everything els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 up by default will appear on the left to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ow, in other words on the column one and row o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efault row and column of the left top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 up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-5 !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row is set for row five and the left colum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lumn eight.  If only the row value exists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top row is set for row five and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on the default value of one.  Simila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value exists but no row value is given, th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set for on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w value must be 51 or less and the column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40 or less.  If you set the row value for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on a CGA (color graphic adaptor) or a monochrom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ped monitor, the pop up menu will not appear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excessively large value is only useful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, VGA or higher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color monitor, or at least a monochrome/a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, you can try a pop up other than the default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 on black background.  Of course, even with a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sphor black/white monitor, you can try thi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urn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A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the screen for white letter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on amber monitor, it appears as amber.  On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s, there are only a few useful values (A7, A112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appearing as vertically stria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aptops, the screen color dictates how i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olor on a color monitor to blu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re the following for letter colors.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for the background, multiply by 16 and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black                   8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blue                    9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green                   10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cyan                    11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red                     12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magenta                 13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brown                   14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white                   15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get blue letters on green background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A3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green background is 2 * 16 and blue letter is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2 * 16 + 1 = 3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BM color monitors, the distinction is clear. 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MultiSync and similar monitors, the intens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o be kept above a certain threshol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onochrome, the white letter on black backgrou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recommended.  Many combinations produce non-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Hercules' RAM Font or IBM EGA/VGA with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beyond 256, then this may produc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with the font displayed reflect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ations.  Be careful if you have these cards: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table in EGA/VGA can affect the wa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son why this is called an "A"ttribute,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"olor parameter is because on non-color monitor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s whether the letter is regular, high-inten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, blinking etc.  And none of these ar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can make an ascii file with a few month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endar, it can printed with your word processo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your printer allows.  But if your simple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more like an editor when it comes to selecting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a built-in feature for EPSON printer ca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for a few fonts:  Superscript, italic, w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ensed, elite and pica.  These are option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PSON LQ printer.  On IBM printers, the itali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d by the extended ascii.  The elite and pica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on earlier MX printers.  The variable 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#/180" is an LQ feature.  Many others have #/21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P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display the print menu.  Type the let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eatures and the proper printer coding is s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&lt;esc&gt;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CALENDA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FACE:  This is a gregorian calendar, a revised Ju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endar which originated in 1582 to correct the dis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nal equinox.  This calendar was adapted in Brit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th America in 1752.  Hence dates generat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prior to these dates may be misdated by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days when compared to the older pre-gregorian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course, North Americans who slept on that fat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ght in 1752 slept for "10" days.  That's 200 w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CALENDAR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CALENDAR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copy of CALENDAR is already in memory or n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bort if it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long as the parameters are alright, they are s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become memory resident.  Type the alt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ation (or anything else you chose) to pop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endar.  The calendar menu points to the present mon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y your clock.  H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lt;esc&gt; |   |&lt;ntr&gt;     |Home       | cursor up  | page 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borts|   |send to wp|last decade| last year  | last mon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End        | cursor down| page d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next decade| next year  | next mon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I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Inserts tim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 key has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abort as with &lt;esc&gt; and don't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lendar to your word processor, but you wan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endar and type your text based on what you se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endar, then type the letter "K" to keep the calend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go back to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mode, the calendar is only lef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not sent to your word processor so that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you scroll the text up/down or display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,(your w.p.'s, not SHELLP.EXE and other pop 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endar month will be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nd the calendar month to your word processor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t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r word processor or a memory resident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key speed up option, turn them OFF.  This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ere with some other macro key progra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send the calendar month 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, your word processor had to be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or overwrite mode or other typeable mod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in command mode, help mode or other non-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s, then your word processor will act wil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bort the calendar month being sent to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or, you can press down on BOTH the lef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ght shift keys.  The month is designed to tak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0 - 25 seconds to appear, irregardles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er, so that you can abort after the tim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and the date are sent to your word processo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n't like this slowness?  Tell us.  Or if you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ench, etc, or other than month-day-year form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ing the pop up menu hot key is also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op this, but they you will have to ge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 you can see, after each line is s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, a set of left cursors follow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wn cursor is sent to move to the next lin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result, if your software did not h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s, then everything may be sent to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le the text is sent to your softwa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eyboard is active.  If you typ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between, it will interfe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month sent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nth is padded with spaces to the righ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connect two months next to each 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bined with a regular printer, you can make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endar.  With a dot matrix printer set for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script or subscript, you can make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endar months suitable for attaching to your w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tocopied onto a letter head.  Combined with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and a large font set, you can mak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endars as well.  The parameter P allows some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he menu itself to the right, first pres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oll lock key.  On AT-type keyboards and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s, the appropriate light will light up.  Now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on the right cursor key and the menu will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ly, the left, up and down cursor keys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rou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Home to move the menu back to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End to move the menu to row 15 lef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sponds to the bottom left corner on a 25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word processor's key speed/macro or other macr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s you have still interfere and prevents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ing the calendar month to your word processo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menu using the space ba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exit the menu with the space bar, the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appear as before, but as long as you keep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 CONTINUOUSLY on the space bar, the calendar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sent to your word processor.  This mode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the complete month is sent to your w.p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 you type any key other than the space b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you type the pop up menu's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r word processor is not in a m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typed, then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seen so many magazines (even computer mags) whos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 don't know much about computers that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ing to them, I applied to the mags as a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ll be rejected because I'm not a writer, but 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't say that I didn't try to correct wrongs.  No w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uropeans are calling U.S. the "sunset" nation;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 are spreading misinformation more efficientl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ssian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efficient was Canada Post?  The one in Montreal had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ke out machines:  They take cargoes of parcels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about 6 feet to solid steel platforms.  When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ed that they were destroying the parcels, the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, a manager, just gave the person a dirty loo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cel packing materials fly by.  The conveyor bel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them 4 - 5 feet after that to finish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land of the rising sun rises in esteem, many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ticles are published on it.  There is one 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ten not stressed, though:  Except for the forme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bassador's book on the subject, many are written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lla who lived there for a year (or even a few month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 stay in Hawaii for a month, can I write a book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 Americans wear bathing suits or trunks, and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hotel bell boys, all Americans are bas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 and hence no one works?  P.S. There are real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go to Canada in mid-summer wearing winter cl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ating in the 95F heat.  Their explanation?  "Bu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!".  The moral?  Don't believe everything you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mmm.  May be you can't believe me ei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foun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CALENDAR.EXE is forgiving to sticking som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to each other without any separators, tr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in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CALENDAR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CALENDAR when a copy wa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values A1 - A255 are the only valu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enter an attribute (color, if you have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) other than that allowed.  A112 gives bl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te.  A1 on a color monitor gives blue on black, 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s blue on black (the black background looks lik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on some monitors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top row value of menu can be 1 - 5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set the top row of the pop up menu at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range of 1 - 51.  Default is 1 for display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ow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any value higher than 14 on a 25 rows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cannot see the calendar.  The only reason wh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 a value exists is for people who have EGA/V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row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left column value of menu can be 1 - 3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with the row.  If you may pop up the menu on a 4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do not make the value anything bu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eed a number between M1 - M255,000 as the menu ho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- M255 for alt numeric keypad 1 - 255 acting as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,000 - M255,000 (1/10/100\'s places must be 0)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alt=, ^F1 or Shift-F10 as the menu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ocument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numeric keypad values 1 - 255 i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id not use the built-in feature to select a proper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hot key or did not type it correct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lt numeric keypad OR regul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can be a menu hot key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id not use the built-in feature to select a proper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hot key or did not type it correct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binations can only be 1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the two ca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of course.  Some products may have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is useful, or $20 for an improved one as it come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20 Cdn if you're in Canada and $20 U.S. for U.S &amp; others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And if you only specify 3-1/2"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as 360kb/720kb on a 720kb or a 1.44M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CALENDAR ($10-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s up a calendar month and see the previous/next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ar or decade.  Sends the month which you see to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underneath the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.  Don't send anyt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permanency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