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ekick Documentation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. 9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kick is a memory-resident program that provides a calend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, and ASCII table that can be examined WHILE us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Borland International pioneered this utility with its Side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Unfortunately, Sidekick will not work with a standard 5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kick will, and it is in the public domain.  It will als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nyo video board as well as most other MSDOS ba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kick must be installed into RAM before it can interrup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o do this, you should run Freekick just as you woul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ype its name at the MS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  A&gt;freek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stall Freekick into memory or warn you that it can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computer.  If Freekick can install itself, it will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display its sign-on message.  Please not the version #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on this screen.  You should refer to these if you ne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nstalled, Freekick waits in memory "listening"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These are  (CTRL \)   and    (CTRL -).  In both cas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the key marked  CTRL  and press the \ or -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the - (minus) key on the numeric keypad.  Use the other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be careful to distinguish the "\" from "/".  One will wor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keys marked  CTRL \  at the same time usually br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kick's main menu.  (NB: On a standard 555, Freekick canno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MSDOS.  You MUST be running another program to call Freeki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keys marked  CTRL -  will open a window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nside, there is a YES or NO question ... "Remove Freeki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Y/N) ?&gt;".  Pressing the "Y" key will free the memory Freekic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d return you to MSDOS prompt.  Be careful!  If you do thi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 program, you will be suddenly OUT of that program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.  If you hadn't saved all your work, it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kick's main menu should appear in the center of the scree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different utilities and the word "EXIT"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cursor keys to move the menu bar from item to item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is on the one you want, pressing &lt;RETURN&gt; or &lt;+&gt; will sel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Pressing &lt;ESC&gt; at any time will exit the program. 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menu bar to the "EXIT" choice if it is not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kick's calendar displays one month at a time.  It will star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uter's current date.  You can look at different month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different keys.  Examine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G UP        =  incremen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G DOWN      =  decremen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 ARROW     =  increm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WN ARROW   =  decrem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 ARROW  =  incremen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FT ARROW   =  decrement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    =  set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SC  =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S&gt; key will set the system date to whatever Month/Day/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culator is a simple 4 function machine.  It behaves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calculator might.  Unlike some, however, it can convert decim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and back again.  Pressing the &lt;H&gt; key will switch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between the two display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need to toggle the NUM-LOCK key if you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pad for speed.  The calculator is able to interpret the UP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s 8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CII table appears along the right side of the scree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computers character set 16 at a time in decimal, hex,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cription.  The display can be paged forward with the PG-DOW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ward with  PG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, problems, (praise?) please write 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n Bow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17 W. Fl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tario, CA.  917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s in the library are updated mon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list of the 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