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age LIT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ument Imag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Visage 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ge LITE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Visage LITE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program.  It is not limi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Image Development Corp. (DIDC)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to use this software for evalu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this software (and/ or it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to the Document Image Development Corp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fter the evaluation period has ended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is at your own risk and DIDC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ty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Visage LITE using the accompany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using MasterCard or Visa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 431-4084), FAX (212 431-4109). Company purchase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99.00 registration fee licenses one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 one computer.  Additional sites, or additional compu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area network, must be licen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full retail package, including,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most current version of the Visage LITE program.  W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tification of significant upgrades to Visag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pecial offers on other products from the Docum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ument Imag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 Lafayette Street, Suite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ew York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nly: (800) 433-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 (212) 431-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(212) 431-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age LIT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Image Development Corp. Orders: 1-800 433-40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 Lafayette Street, Suite 1008     Info:   (212) 431-40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10011                   Fax:    (212) 431-4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ge LITE                            Qty ____ @  $9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ge LITE Site License, 11-25 users           @ $19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ge LITE Site License, over 25 users         @ $29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7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5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Visage LIT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