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cat-5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3-1989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earching through stacks of disk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cat-5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 the directories of disks, including subdirectories, and store all the file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k volume names in one or mo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a disk or subdirectoy from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a disk its own "table of contents" file (-DIR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through the catalog on screen by disk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the names of all disks that a specified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stick-on disk directory labels and disk sleeve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program parameters such as screen colors, sound, and control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10-character Category field for sorting and printing file nam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description of up to 4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files, to aid in writ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manual entries to the catalog (such as for copy-protect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or rename file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 a catalog by file name, size, date, category, or disk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out all or part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to a disk file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re two Diskcat-5 catalogs, highlighting different an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copy descriptions from one Diskcat-5 catalo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ckly find the names of all disks containing a specified file. (Wildcard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 names whose descriptions contain specified text,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new catalog from an already existing catalog. This feature can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catalog of your main catalog or to salvage data from a catalog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somehow, such as by an inopportune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ne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ch Support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1-713-524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   Telephon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    Offi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    Ho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-5 .................................................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..................................................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.....................................................  $4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for Texas Residents ...................  $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Texas Residents ....................... $4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