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cat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3-1989 Nelson Ford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Agreement         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                           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5-READ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DC5-READ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a disk into the catalog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pace on drive C: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isk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updating disks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Catalogs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 a disk a directory file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 disk or subdirectory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ine a catalog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labels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inserts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 file in the catalog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volume label on a disk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-up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erscript spacing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, Screen colors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, Sound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5-CAT: add descriptions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field length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B: find Blank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D: find Disk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: find File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: edit Categories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: Kill entry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M: make a Manual entry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N: reName a file/disk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P: get Prior entry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R: Repeat last entry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S: Skip disk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V: View file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key: memorize entry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5-SORT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sort files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part of a catalog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printer parameters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ing two catalogs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5CLONE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5-FIND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5-CNVT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serts                        B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CAT-5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3-1989 FO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documentation are copyrighted and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py Diskcat-5 for people who would like to try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 you charge a fee of any kind for such distrib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the advance written permission of Ford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of distributors approv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Diskcat-5 and decide to continue using i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with the author. The registration fee is $39.95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s you to certain benefits, such as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-5 registration is sold ONLY by Ford Software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. You should not have paid more than a small "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" for an evaluation copy of Diskcat-5. "Disk fees"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to the distributor and not to the auth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Diskcat has been thoroughly tested, it is im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t under every conceivable combination of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 which it might be run. Therefore, we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ny problems that may arise from its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but not limited to, loss of files, loss of ti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income. It is the responsibility of the user to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any particular system before relying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... before deciding that somet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with Diskcat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 have a "compatible" PC and Diskcat locks up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run it, first try executing the MS_DOS.BAT file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locks up and you have some resident utilities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it without them. If you still have a problem,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have a PCJr with a Racore expansion system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IBM emulation video mode or the straight PCJ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you have an IBM machine (or very close compati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will not run and you have resident utilities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removing the "least popular" of those utilitie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will run with properly written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ome versions of MS-DOS have a bug in them which result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run as child of BASIC" error message. If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ld you the buggy version of MS-DOS cannot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version, you can probably get PC-DOS to ru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un DC5CLONE. (See that section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y duplicating the error by creating a new test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just read a couple of disks, and then see if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s on the new file. If it does not, something is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with your old data file. Run DC5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iskcat-5" and "DC5" are trademark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7235-5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:   IBM-PC or compatible, 128K free memory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, an 80-column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: a RAM disk-emulator or hard disk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les;  a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:       2.0 or later version of PC-DOS 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-Protected Disks cannot be read reliably by Diskcat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of their very nature. Copy-protected disks are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ol other programs that try to read them, so trying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to see if it is copy-protected is probably futile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do not buy copy-protected programs or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, that you do not try to read them with Diskcat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manual entry" feature in DC5-CAT to enter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disk into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some versions of MS-DOS results in a "Cannot ru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of BASIC" error message. If your dealer cannot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-free version of MS-DOS, try IBM's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-5 should work on all close compatibles of the IBM PC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ails to work on your machine, we are willing to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ke it work or we will refund your purchase price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incompatibilities with other software that are kno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. However, it is not possible to test with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sident program on the market. If you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Diskcat to run and you have program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removing those programs from memory. Diskcat will ru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jor resident utilities known at this time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ey, Sidekick, and Read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CAT-5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reads the directory of disks, including subdirector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all the file names, subdirectory names and disk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 a Catalog file. READ lets you delete a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rom the Catalog, give a disk its own "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" file (-DIRLIST), examine the catalog contents,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all disks that a file is on, print disk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nd disk jacket inserts and change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creen colors, sound, file names, and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lets you add a 10-character Category field and a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up to 49 characters. The Category field is use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The catalog can be sorted by category and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then be grouped together. CAT also lets you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make manual entries to the catalog, delete or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perform man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lets you sort the Catalog by file name, disk name,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fields and print out all or part of the catalo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printer or to a disk file. SORT also lets you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skcat Catalogs and print a side-by-side compar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highlighting differences, and it will optionally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nd categories from one Catalog file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lets you quickly find the names of all disks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ile. It will also display a list of file nam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names whose descriptions contain specified text imbed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lets you create a new catalog from an alread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 This can be used to create a sub-catalog or to salv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catalog that has become corrupted somehow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inopportune power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should do is back up the original Disk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Then you should create a working disk.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n create both a regular working disk and a demo disk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contain the operating system. After starting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th your DOS disk, insert the distribution disk 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and type GO for instructions on how to create a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hard disk, the use of a RAM disk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 Software for creating a RAM disk is wi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If you have a memory expansion board, the 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hould have come with it. Otherwise, ask at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group, electronic bulletin board or compute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st of this session, we will assume that your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n drive C:. If yours are not, change referenc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rom drive C: to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define the PATH to the subdirectory or RAM disk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 for more information about the use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pied all of the files from the distribution dis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copied the catalog files - those with the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TA and .DT2. Let's delete those so that you can start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are ready to run DC5. Make C: the default drive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, type DC5-READ ("READ", for short). Whe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, it will look on A: for the default catalog files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inding them, will ask which drive they are on. Enter C: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to look o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you will normally see is the one that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 for the program files and data files and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talog to use and if this is a new catalog or no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is information is as you want it, press Enter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; otherwise, press "N" or up cursor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Enter, you will arrive at the main menu. (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. Notice the "CAP" and "NUM" in the bottom, righ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This shows if your CapsLock and NumLock key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odify program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will probably want to do is to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 to your liking, so select 9 and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can be anything you want, but remember to re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DOS correspondingly. The filename extens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data files must be DTA for the main file and DT2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hard disk and DOS 3.0 or later, you can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cat files in a subdirectory and include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th the program name. For example, if you pu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files in a subdirectory named DISKCAT and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READ to READ, you would enter at the prompt for tha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"DISKCAT\READ" (without the quote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ogram parameters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PGM.DTA which must be stored in the current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-UP codes must be entered here for your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(The ones shown are for the Epson FX an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) See your printer manual for the appropriate cod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familiar with entering printer codes in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shown, don't worry about it now. It is explained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may be changed here, but be sure that you alread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data files on the drives you want to us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 are stored in the file DC5-PGM.DTA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on the prog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n be turned off by entering a 32 or a 0 for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the frame. The default frame character is 176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nter any ASCII code as shown in App. G of the IBM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for prompts is turned off as distributed becaus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atibles" do not suppor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anging the parameters you want to change, press Esc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ked if you want to make the changes permanent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Y" key. The program will re-start with the new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end up at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d a disk or directory into the cata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t is time to start reading disks into the Catalog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at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see a prompt (Figure 3) asking which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read. You can select a drive with 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or type in a drive and path to be read.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, enter "C:\", otherwise, enter "A:\" or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function key as indi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ill read the root directory of the selected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files on the screen (Figure 4). If you ha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screen full of file and directory names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for each screen full to let you look them over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" to make the program quit pausing for each screen.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pause again, press any key when the name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disk has a volume label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as the disk name in the catalog. If you do no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w name. If you change the disk name or if the disk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olume label, you will be asked if you want to change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oo. The default is to not change the label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ess "Y" to make it chang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s, names of any subdirectories in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disk name will all be added to the Cata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bdirectory names were found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ll the subdirectories on the disk to the Catalog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inue to read disks until you are finished, a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you can press Esc to return to the main menu. Then,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DC5-CAT program module and see about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(Select #2 at the main READ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dd descriptions to cata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screen is where most of the activit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The following message should appear on the ma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e first time you add descriptions to a Catalog (unles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atalog that you converted from DC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length of Description field (0-49)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length of the description field can be set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from 0 to 49 characters. The larger this fiel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e file will be. After entering a number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you will be asked to enter a description for the Cat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see the first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pressing PgDn and PgUp to scroll through some of th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talog. Enter some descriptions so that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look at when we go through the other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displa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disk names and subdirectory names, as well 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are displayed and that you may give the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part of the screen are your command keys.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unctions, you must hold down the Alt key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dicated (the capitalized, highlighted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unctions should be self-explanatory. Just try each 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and see what happens.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ready to move on, press Esc or Alt-Q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READ. At the main menu, press 3 o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ive a disk a directory list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function (Figures 5 &amp; 6) is to give a dis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ble of contents" file that lists the files on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scriptions. This is very useful when you give a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who are not familiar with the files or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what the files are yourself. Try this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return to DOS, TYPE the file -DIRLIST to se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lete a disk or 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(Figures 7 &amp; 8) allows you to remove all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talog for a particular disk or subdirectory.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his, select #5 at the main menu to see a list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in your catalog, then Esc back to the main menu,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disks and return to #5 again to verify t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xamine catalog by disk, path a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C5-SORT program will print a list of files to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unction #5 of the READ program is much handi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the contents of your catalog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e names of all of the disks in the catalog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gure 9). You can select a disk and press Enter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on that disk will be displayed, if any (Figure 10).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ubdirectories, and all of its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(Figure 11). If a disk has no subdirectori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jump directly from the disk display in Figure 9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play in Figur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a file, you can see the name of every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the catalog that contains tha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sc at the file display screen, you wi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make a hardcopy of the file listing (Figure 1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ypes of hardcopy: on a label to be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and on paper that can be cut to a size that will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 disk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is function will work properly, the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specific to your printer must be entered via function #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discussion of function 9 earlier in this chapter). If y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set up, press Esc until you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; otherwise, follow the prompts as seen in 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creen which displays the disk names, pressing "P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lisitng of all of the disks in the catalog (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nd all occurrences of a file in cata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uplicates the function of DC5-FIND. The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aster to use if you are in DOS. This also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that you can get by using function #5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from the file screen (Figure 12), but function #6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if you just want to find a file and it also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"wild cards". (See Figures 14 and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hange volume label on a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"volume labels", see your 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FORMAT". See Figure 16. This function is si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rt/print catalog to printer/screen/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run the program DC5-SORT.EXE and show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creen as seen in Figure 17. As you can se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sort the Catalog in several different way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ow, select "1" to sort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 Figure 18 allows you to print out just a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talog file. For example, if you had elected to s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name, you could print out just the disks whos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with the letter S through Z or just th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letter R by entering R as both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pping point. Or if you sorted by extension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int out EXE files by entering EXE as the sta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Enter for both prompts, printing will star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and go through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the name and drive for the Catalog (Figure 19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will be loaded and sorted (Figur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he output s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ight now, let's send it to the screen, #2. Then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orted fiel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Don't skip any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Skip two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Skip to top of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creen, let's have it skip two lines when the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hanges. This makes it easier to spot chan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field. Since virtually every filename will b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only skips when the first letter o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s are meant to be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FI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quickly find which disk(s) and directories a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given all or part of a filename using DOS-type wildcard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list files which have specified tex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or descriptions. To try the program, jus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FIND from the DOS prompt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CLON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reate sub-catalogs of your catalog or to salv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file that has been corrupted somehow. To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just type DC5CLONE from the DOS prompt an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program at all unless you are upgr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kcat-4. This utility creates a Diskcat-5 catalo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-4 catalog. Just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ludes the tutorial. The next section of the manu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was orginally written in 1983 to maintain a catalo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floppies. It still can be used strictly for 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 files on floppies, but it has now been re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possible to keep track of files on a hard disk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use Diskcat only for keeping track of floppie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strictly for their hard disk, but it can handl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ortably in the same or in different catalogs. Som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ported that they find Diskcat-5 essential for man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s with removabl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-5 is divided into four subprograms, READ, CAT, S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On disk, these file names are all preceded by "DC5-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dentify them as a group when mixed with other file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DC5-FIND.EXE should not be confused with the FIN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es with DOS; likewise DC5-SORT.EXE and DOS's S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ere are a couple of utility programs, CL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repair damaged catalogs in some cases, and CONV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only for people who have upgraded from Diskcat-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n't be kept on your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not copy-protected and may be transfer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. If you do not have a hard disk, the use of a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atalog has two data files, the main one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TA, which contains the file names and related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ferred to as the "main" file, the "DTA" fil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", and the other with the extension .DT2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and descriptions for the entries in the ma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is referred to as the "description" file or the "DT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 catalog files that come with the distribu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FILE.DTA and .DT2, are sample files that you can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out the features of Diskcat and as a guide for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fuse the file ***DC5-PGM.DTA*** with catalo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his file contains program parameters and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of the default drive when Diskcat-5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WOR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un Diskcat-5 from the distribution disk n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OPY of the distribution disk, although you SHOULD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distribution disk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started, boot up your computer with your DOS disk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DOS prompt, put the Diskcat-5 distribution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:, make drive A: the default drive, and type 'G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the quotes) and follow the directions on ho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cat programs expect to find the other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in the current directory (default directory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rive. There are numerous commercial and public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: DPATH) programs, as well as DOS commands (especially 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+) that allow you to access programs and data files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DOS 3.0 or later, you can pu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programs and data files except DC5-PGM.DTA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nd still access them from the root directory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on Function #9 of the READ program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have a hard disk, you may find a significant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saved on some functions if you use a RAM disk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. This is primarily true in the SORT progra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large catalog in the RAM disk, make su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e plenty of room for the temporary files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A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or setting up a RAM disk is widely available. As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cal user group or computer store. If you have not 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disk before, you will be astounded at the speed incre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your programs, including Diskcat, that is to be ga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part of your RAM memory to emulate the function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. However, you should be aware that any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 will cause you to lose data stored on a 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not been copied to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area is subject to frequent power interruptions (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 month), you may want to limit the use of the RAM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RT and FIND programs, where the disk acces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iest, but no data is being added to the catalog fil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just running READ and CAT, disk speed is not qui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able, and you may find that running thes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is satisfactory and on a hard disk, very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rying to minimize the size of the RAM disk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ll the program files (including BASRUN20.EXE) pl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PGM.DTA data file on a floppy and just put the two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on the RAM disk. If your average floppy has 30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100 floppies, the 3,000 entries in the catalo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bytes each will take up a total of around 100,000.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you could store a catalog of the contents of 350 flopp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ver 10,000 file names, on a single 360k floppy,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description file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t you choose as the maximum for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(0 to 49). It also depends on the number of main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or which you enter a description, since no spa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description file for an entry in the ma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specifically give it a description 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record length in the description file is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A main catalog file of 3,000 entries with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a category and description entry of maximum length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t comfortably on a single 360k floppy or RAM disk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is number by specifying a smaller description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can only be done the first time you run CA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ore files than will fit in a catalog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you can either subdivide your files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atalogs (probably the better choice) or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ly on a hard disk. Splitting your files into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talog will also speed up sorts a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opying your data files from the RAM dis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at the end of a work session, take an extra few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m again onto anothe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using a RAM disk, backup the files from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floppies every time you make a change. And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copy of the old catalog file as well. If you have some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new file and don't realize it until you hav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ile over the old one on your backup disk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to fall back on. A good procedure is to have two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) backup disks and alternat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good idea is to back up your data files BEFORE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ssion. That way you know for sure that you have a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. If you have a hard disk, you don't even have to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, just copy them to new files with different nam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is caution is that the data file structure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and if the files do not close properly beca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failure or system lockup, you will have to resor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s if you were in the process of reading disk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or ad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have problems and don't have backup files,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C5CLONE to salvage data. If DC5CLONE won't do it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backup files, you will have to start your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delete all the descriptions for a catalog by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he description (.DT2) file. The pointer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le will remain in the main (.DTA) file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you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is section contains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READ, CAT, SORT, FIND and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C5-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C5-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irst checks the default drive and directory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PGM.DTA, which contains the program parameters show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lso contains the default category names for the DC5-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AD cannot find DC5-PGM.DTA, it will ask what driv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If it still cannot find it, READ will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PGM.DTA file. Assuming it finds the file, it will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pecs and file names for the programs and data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hange the data drive or data file nam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at this point. The program drive is where the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ata file, DC5-PGM.DTA, are stored. You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re available from the main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Read a disk or directory into the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Add descriptions to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Give a disk a directory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Delete a disk or subdirectory from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Examine catalog by disk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Find all occurrences of a file in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Sort/print catalog to printer/screen/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Change volume label on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Modify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y of these functions by pressing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of the line, or the corresponding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To "Change a volume label on a disk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press    8  or  C  or 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selection and then change your mind at any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prompts, pressing the ESC key will return you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evious prompt o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is section covers each of the fun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rogram in the same order as they are listed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Funct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d a disk or directory into the cata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you may enter a drive designator (A:, B: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ecify a subdirectory to be read. If the latter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enter the drive using a format like "C:\SUBDIR"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lash is not optional. You can use the function keys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s indi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subdirectory, READ will read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the selected disk and display its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n the screen. The display will paus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ull of file names unless you press "Q" to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asking. Pressing any key while file names are being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 will cause the program to pause for full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Nested subdirectories will not show up at this tim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ad a subdirectory to get the names of any n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t might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ume you have a disk with a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AMPLE and the following file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1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1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1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1A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2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2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first reads this disk, it will list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(#FILE1, FILE2, SUBDIR1, SUBDIR2#)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t to read all of the subdirectories, it will do so.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"Y" to read all the disk is the default prompt, so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will cause it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t's say that you want everything except the contents of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1# to be cataloged. There are a couple of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at. One way would be to not let Diskcat catalo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directories automatically. Instead, press 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3 and specify that #SAMPLE\SUBDIR2 # be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is works better for just selecting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to read, rather than to just exclud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lternative is to read the entire disk and us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#4 to delete any subdirectories that you don't wa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. This would make more sense if you wanted to ha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all but one or two directories on a hard disk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, the amount of free space o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(or whatever your data drive is) is shown. This is the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maining on the disk containing your catalog fil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space on the disk you just read. The purpose of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ere is to let you see if you have enough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o add the directory list to your catalog.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talog, whether a disk name, subdirectory name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akes 32 bytes, so a disk with, say, 30 files w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1k to add 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DISK NAMES AND UPDAT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disk has a volume label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as the disk name in the catalog. If you do no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w name. If you press ESC at this point, the fil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ill not be added to the catalog. If you chang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r if the disk has no volume label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hange it on the disk too. The default is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label, so you must press "Y"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you enter is already being used in the cata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you are reading a disk that has already been re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or you are trying to use a name that anothe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. If the latter, you can go back and ente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name or you can have the previous disk dele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 If it's the same disk, you can abort or you can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and let Diskcat update the entries in the catalog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By updating the entries rather than deleting the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and reading it back in, you don't lo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that you may have entered for files sti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is not in use, then the file names, name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 the root directory and disk name will 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Catalog file at this time. If subdirectory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found, you will be asked if you want to ad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n the disk to the Catalog too.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Diskcat will read and catalog an entir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s many different catalogs as you wish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name via function #9. See the discussion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ive a disk a directory list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function is to give a disk a "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" file that lists the files on the disk along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As an example, see the file -DIRL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irectory listing file" is a straight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from DOS or copied to the printer.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most word processors (even EDLIN) to ad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name for this directory listing file is -DIR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starts with a dash so that it will be the first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rted directory listing. You may change this defaul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unction 9, "Change Program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lete a disk or 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llows you to remove all entries in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disk or subdirectory. You can also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disk when you enter the name of that disk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#1, as described under "DUPLICATE DISK NAMES"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specific filename from the catalog using a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rlier versions of Diskcat, there was a Purge fun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files from the catalog that had been marked for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version, the space is reused automatically whe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re read, so the purge function is not needed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 lot of entries and want to get rid of the d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you can do so with the program DC5CLONE.EX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manual; otherwise, the space will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xamine catalog by disk, path a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n utility for examining the content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 The SORT program will print to the screen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primarily for making printed lists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or set of screens displays all the disk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talog. Pressing "P" at this screen will cause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s in the catalog to be printed, along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lot of disks, they may be displayed o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creen. You can move to the second screen by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hrough all of the disk names or by pressing the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You can return to the previous screen with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 disk with the cursor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the paths on that disk will be displayed, if any.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ubdirectories, and all of its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If a disk has no subdirectori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directly from the disk display to the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a file, you can see the name of every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the catalog that contains tha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AND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function 5 at the main menu of DC5-READ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disk and displaying the files on that dis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ed by the screen prompts, you come to the fil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sc at the file display screen, you wi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make a hardcopy of the file listing.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ypes of hardcopy: on a label to be attached to the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per that can be cut to a size that will fit inside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is function will work properly, the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specific to your printer must be entered via function #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discussion of function 9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unction to be at all useful, your print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using compressed print of around 17 characte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. Virtually all dot matrix printers have this feature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hould also allow vertical spacing of eight lin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in addition to the normal 6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e maximum benefit from this function,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so have a superscript mode and the ability to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spacing by very small fractions of an inch.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printer settings, read the section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on function #9 of the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label is as follows: the top line of th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isk name and description (if you entered a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T). The next lines contain a sorted listing of the dis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in five columns. If there is space after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listed, a line showing disk type, free spac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umber of files on the disk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 NAMES ON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ight lines per inch ("lpi"), the maximum number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that will fit on a 4" by 1-7/16" label is 50.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be set to 12 lpi with the software comman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file names for one label increases to 75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has more file names than will fit on one labe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excess on a second labe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designed to use 4" by 1-7/16" labels.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get other size labels to work if you just prin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at a time and the number of lines required to li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's files do not exceed the label size.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overflow label will not work properly, nor wi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print multip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multiple copies of a directory listing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utomatically if you wish. This option was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emand from user group software librar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 for more information and samp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great if the contents of a disk are not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ften. Otherwise, they can be messy and inconven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labels do not have room to print the categ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file. Another dis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-listing labels is that you cannot see th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aking the disk ou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printed on paper which can be cut to fit inside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 overcomes all the aforementioned disadvantages of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re easy to change (just pull the old one out and s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one in), there is room to print the categ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each file and you can read the list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the disk ou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sults, you should have the control code enter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#9 to put your printer into compressed print (around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inch). See the information for tha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nd all occurrences of a file in cata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uplicates the function of DC5-FIND. The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aster to use if you are in DOS. This also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that you can get by using function #5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from the file screen, but function #6 is more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just want to find a file and it also allows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ild 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 catalog to screen/printer/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s up the DC5-SORT program, which i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ail in another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hange volume label on a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hanges the volume label on the disk itself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 the name of a disk in the catalog (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in the CAT program). For more information about "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", see your DOS manual under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hange the volume label of a disk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disk into a catalog. See "Function #1"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odify program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may change many of Diskcat's operational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file names can be anything you choos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change the name in DOS before changing it her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drive specifie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start Diskcat from Drive A: and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use of C: as the default data and program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will expect the program and data files to already b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drive (C:,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extensions for the Catalog data fil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DTA" for the main file and ".DT2" for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several different catalogs for different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if you wish. Although the capacity of a Disk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 is over 32,000 records, you may find it fa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fficient to have smaller catalogs when you sort an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arch for a file. For example, you may wish to put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loppy disk filenames in one catalog and your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in another. Or if you have a lot of one type of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orrespondence, you might wish to have a singl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DOS 3.0 or later, you may specify a sub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skcat program files. For example, to enable Diskc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program DC5-SORT in a subdirectory named DISKCA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name as part of the program name: DISKCAT\DC5-S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put a "\" in front of the directory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catalog files can have a subdirectory nam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version of DOS,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 codes can be found in your printer manual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usually shown in several different formats - a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as decimal codes, and as ASCII symbols (let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). For example, the Epson printers use decimal 15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into the compressed print mode. The manua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that you can send this code to the printer from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ommand: LPRINT CHR$(15);. So the code to en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would be CHR$(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the Epson printer into the 12 characters-per-in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manual says:   Type into Diskc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"M"           CHR$(27)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imal:   27 77          CHR$(27) CHR$(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77" is the ASCII code for the letter "M". Eith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ormats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in the IBM BASIC Manual lists ASCII cod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you may want to combine two different command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. For example, the Epson LQ-1500 print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e CHR$(15) for compressed print if you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-quality mode. In that case, rather than just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(15) for the command for 17cpi, you should prece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(15) with the printer control code to force the prin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ft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$(27) "x" CHR$(0)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ften more than one way to execute the sam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and you can enter whichever you prefer.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manual also says that you can put the FX-80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rint by sending it CHR$(27) CHR$(15),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HR$(15). Likewise, we are about to see several ways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CRIPT SPACING commands are probably the least standard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printers and therefore the most complicated to set.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rinter manual for a command that will let you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spacing (linefeed distance) by fractions of an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at spacing can be set to 12 lines per inch ("lp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Epson FX-80 has five commands for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spacing. The standard ones, which most printers ha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r 1/8" (8 lpi) and 1/6" (6 l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 some reason you cannot or do not wish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, you can still use some of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Diskcat by blanking out the control codes that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am and setting your printer switches as instru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rinter manual. For example, if you select 17 cpi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program and the code shown for 17 cpi is blank,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o the printer and control will rever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ettings or, if there is no code fo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, control will remain with the last command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 If you have a printer control program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you could set the printer before running Diskca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lank out all of the Diskcat printer control c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the res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printer manuals contain errors in the codes they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how they present them. If your manual says to enter ESC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ld mean for you to enter CHR$(27) CHR$(1) or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(27) "1", which are not the same at all. If one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just experiment a little and try the other.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the manufacturer of your printer if you cannot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may be changed here, but be sure that you alread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data files on the drives you want to us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 are stored in the file DC5-PGM.DTA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on the new prog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can also be changed here. Diskcat is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rather drab black and white scheme, just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verybody can see it, including people with green or a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on a color graphics card. The codes for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ICS" simply refers to the screen framing tha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Diskcat. The number entered for GRAPHICS is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 the character to be used in drawing the frame, a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ppendix G of IBM's BASIC manual. A good character to 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, but you can use any number from 1 to 255. The fancy fr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urned off by entering a 0 for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"PC-compatible" and Diskcat locks up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try to start running it, you sh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99 for the graphics code. This number not only dis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aming, it also causes Diskcat to use normal scre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much faster direct screen writing. Si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get into Diskcat to change the code, another progra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been provided that already has the 999 code in i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just run MS_DOS.BA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n also be turned off and may have to be turned off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"not so compatible compatibles". If your machine lock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Diskcat, try using the file DC5-PGM.MS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s are used to prompt you with a quiet clic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sed to enter data, to alert you with a beep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roblem, and to indicate with short low ton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and NumLock keys are pressed. You can chang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s and tones to whatever you like, but the suggested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80 for prompt tone and .04 for the prompt dura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ones are multiples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gone through all the parameters OR pressed Es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if you want to save the changes and thus ma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. If, for example, you just wanted to tr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, you wouldn't need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C5-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lets you add a category and description to each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(.DTA) catalog file, whether disk name, subdirectory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The category field is 10 characte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ield can be any length from 0 to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catalog is started and CAT is run for i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will be asked what you want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ield to be. The longer this field is, the mo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this file will take. The original Diskcat-1 h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ield fixed at 25 characters. This seemed too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time. Later versions increased this to 36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fine much of the time with liberal use of abbrevi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feel the need to have less than 49 charac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stay with at least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ong-time users of Diskcat have said that they neve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at all because all they wanted to do was keep track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Even if you don't add descriptions, you may still fi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of CAT's functions, such as to view a file,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entries, to delete a file from the catalog and disk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 fil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and description fields are stored in a file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data file. This way, if you do not ente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fields, no space is used as it would be if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room in the main file for these fields. The only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main file is a pointer to the entry in the DT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is section will examine each of the CA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- FIN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the first entry in the main catalog file that has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and description field in the description file. (Act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blank entries in the description file. Instea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n the main file into the description file will be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rst blank entry is displayed, CAT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ly the blank entries until Alt-B is pressed agai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that effec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- FIN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scroll through the disk names in the catalog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lect the disk whose files should be displayed first.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croll through the disk names, you may enter the 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- FI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enter all or part of a file name to loc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 This function does not support wild cards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nter part of a file name. For example, entering DC5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will show you all the file names that begin with DC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to find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- EDI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ty-two standard category names ar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se are there for two reasons. One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of category names by just entering the numbe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ew highlighted letters of the name, which can sa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few keystrokes. Another reason for standardize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s to make sure that you are using the same wor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when you want different files to be grouped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ategory when sorting by category in DC5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the standard category names by pressing Alt-C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and Shift-tab keys move you between columns and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cursor keys move you up and down. When you are do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names will be re-sorted and saved to DC5-PGM.DTA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don't realize that the names have been resorted and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 see a new category where they added it, think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- KIL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n entry from the catalog data files and, if the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, will optionally delete the actual file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- MAKE A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add an entry to the catalog files. A manual entr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made for disk names. Its primary purpose is to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name of disk into the catalog when you can'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to read the entire contents of the disk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isk names do not print out in the SORT program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printing out list of file names. (See the chapt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5-SORT for more information.) You can get a print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names with descriptions by using Function #5 i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P" at the screen that displays the disk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- RENAME A FILE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rename a file or disk in the catalog. It also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tual file be renamed on the disk, so that disk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- GET PRIO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prior entry in the catalog. This is not necess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 entry displayed. For example, if you have just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 entry for the last file on a disk and you go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hich is the volume label of the next disk, pressing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take bring back that last file entry. Instead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when there is a disk name on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k name in the catalog. Likewise, pressing Alt-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directory name is on the screen caus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name for that disk (if any) to be display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n't a previous subdirectory name for that disk,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can be used in place of Alt-P and PgDn can be used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- REPEA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s the category and description field entries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ow on the screen. The same rules apply for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s described under Alt-P. If you want to change a wo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(or the entire field) you can still do so with th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n fact, this is a quick way to repeat the categ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ntry and then enter a completely differ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- SKI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kip all of the entries of the current disk and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first entry for the next disk. Remember tha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name of the next disk is displayed, Alt-P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disk name entry of the previou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ontents of a file. This can be handy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descriptions and cannot remember what a file is for.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COM or .EXE, whose contents are mostly illegible machin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enough readable code hidden in them to give you an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urpo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feature of CAT, BASIC programs not saved in ASCII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generally not readable) will be translated into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y are displayed with a not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the file as being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key - FKE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can be used to store and reca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and description fields. The first time th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, a message will appear that the categ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ields are being recorded to that function key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, you can press Esc to cancel this function.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ill be assigned to the function key and the first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displayed at the bottom of the screen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 the same Alt-function key is pressed, the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cription fields for the entry on the screen will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th the recorded information. You can press Enter tw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fields, you can edit the fields and accept them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Esc. If you press Esc once, CAT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new information to the function key and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cording" message. If you press Esc again,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function key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nd descriptions can be assigned to all ten Alt-F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C5-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RT program will sort a catalog in several different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the output to a printer, the screen or to a disk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oose to print all of the catalog or you can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to sort and print. You may also select the fiel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printed and the parameters for the printer to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number of lines per inch and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RT program will also compare two catalog files and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tive listing sorted by file name, highl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and matches, sending the output to the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a disk file. Because a large number of disk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to a catalog quickly with the READ program, this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a easy way to compare files with someone els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RT program is intended primarily for listing all o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atalog to the printer or to a disk file. Whil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print the listing to the screen, Function #5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READ is better suited to browsing through a catalo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S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at will sort as much data in memory as possible (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500 to 2000 entries) and then will create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ld blocks of sorted data. Creating temporary file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large files to be sorted, but is relatively a lot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when all the work is do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ly, you should use a RAM disk as the drive to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on. The space needed for the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out two-thirds the size of the main (".DTA")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 sort will abort if you run out of disk space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think you will have room for both your catalog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orary files on the RAM disk, you should put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nother disk and allow SORT to use the RAM dis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ART OF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will ask you for a starting and stopping point to sort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print out just a portion of the Cata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had elected to sort by disk nam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just the disks whose names started with the lette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M by just entering an "A" as the starting point and "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stopp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print just the file names starting with the letter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ntering R as both the starting and stopping poin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by extension, you could just print out EXE fil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EXE as the starting and stopping point. If you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ile size, you could have it print all files over 1,0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ntering 1000 for the starting point and 9999999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Enter for both prompts, printing will star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in the catalog and go throug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send output to the printer or to a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ter printing, you will be shown a screen of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options. These are the same option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function #9 of the READ program. They are shown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RT program so that you can verify that the sett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you want them and make last-minute changes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Changes made here are used only for the current print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permanent changes in printer parameters,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#9 of READ. For more information on how to set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in Diskcat, see "Function #9" under "DC5-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the printer parameters to make sure tha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are appropriate for your printer and that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ptions are as you want them. To make a change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rsor 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showing total characters per line changes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different fields to print or as you chang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is entered in inches. Fractions of an inch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should be entered as decimal numbers. Specif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llows you to leave room for putting the printo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at when you change the left margin, the 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otal characters per line also changes. This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combination of print size, left margin, and fiel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at will fit on you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in inches will be converted to a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umber of lines per inch you choose.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o print on a new page, this number of lin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 So you should align the top of the paper eve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laser printer or some other printer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 the top few lines of the paper, do NOT spec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 as the top margin. The top margin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ever space the printer is already skipping. The pl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for a forced top margin is in "lines to print per 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PRINT PER PAGE is the actual number of lines prin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e top and bottom margins. With this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printouts to fit the smaller IBM-style binders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s number, you will see a change i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s "bottom margin on 11-inch paper". This numb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negative if the total of the "top margin" plus "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er page" is greater than 11" times number of lin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(ie: either 66 or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lso allows you to adjust for a pr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a certain amount of space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For example, if your printer forces a half-inch margi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and another at the bottom, you would subtract that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otal number of lines that the page can normally ho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lpi * 11" = 66 total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lpi * .5" = -3 lines for top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lpi * .5" = -3 lines for bottom m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.... 60 lines to print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CHARACTERS PER INCH can be specified here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must be present.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8 lines per inch and the printer control code for 8 l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lank or incorrect for your printer, the results will de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ast commands sent to the printer (if the printer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urned off and back on or otherwise re-initialized)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FOR PAPER CHANGE is only necessary for prin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fanfold paper and don't have automatic sheet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PRINT allows you to select which fields to pri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o print them. After you enter the numb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you wish to print and press Enter, you will noti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the total characters per line. Compare this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bove it that shows total character spac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your specification of number of characters per in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width. You may have to adjust your cpi specific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to print or even the left margin if th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you do not have enough space to prin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printing a .3" margin and file name, disk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category and description (fields 12367), will us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Twelve cpi on 8.5" paper is 102 characters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ata will just fit with no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WO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has two important features. The most obviou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pare your library of files with others. The oth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copy descriptions from one catalog to another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tching file names. This can save you quite a bit of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effort if, for example, you are adding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rom another person's library and that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catalog with descriptions. It also allows several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independently on adding descriptions to a cata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 combine thos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ching a file name in one catalog to another catalo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more than one file with the same name, only the first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as being a match. The other un-paired file nam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atalog are shown as being un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pying descriptions from one catalog to another,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o make sure that you have enough disk space. As usua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e use of a RAM disk if possible. Otherwise,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f catalog files should be on different drives to min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head movement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C5C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creates a new catalog from an already existing cata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ll of the disk names in the old catalog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each disk name with either "S" to save it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"E" to exclude the disk. Corresponding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copied to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Before you try to CLONE a catalog, you should have a .D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le for the catalog, even if the file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escriptions in it. If you don't have one, run DC5-C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.DT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can be used for several purposes. One is to get ri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entries in a catalog. Normally, Diskcat will re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freed up by deleting entries.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 lot of entries, say, by deleting several disk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, and want to reclaim that space, CLONE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 of CLONE is to create a sub-catalog of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 If you want to give someone a catalog of just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names, you can create a catalog of those disks with CL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that catalog on a copy of the Demo disk. G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the name of LIBRARY and others will be 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's Function #5 to browse through that catalog 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Demo program will wipe out a catalog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nd start a new one - but it warns you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ird use of CLONE is to salvage data from a catalog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corrupted somehow. Hopefully, you will never need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urpose, but it is there if you need it. Just type "S"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gitimate disk names and let CLONE try to create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b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TE: If power goes off or your computer locks up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name or descriptions to a catalog, the catalo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closed properly and consequently may be corrupt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ppens, you should run CLONE and try to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rom the old one and delete the old file. It also p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current backup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urth use of CLONE is to get all the disk nam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into a sorted order. Most of the time, Diskcat will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names before showing them to you, but in a few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not be feasible to sort them first and you ma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hrough the names in the same order tha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stored in the catalog. CLONE sorts the disk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oring them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LONE is started, it will ask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. The catalog file should b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but it can be on a different drive.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nter "B:DC5-SAMP" (without the ".DT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ill be asked for the name for the new catalog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fferent than the name of the old catalog. It can b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rive. For example: "C: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asked for the maximum description leng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ile. If you normally do not enter descriptions,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tter what number you enter here, but do not enter 0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a .DT2 file for your catalog, you mus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CAT before running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should be presented with a display of the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in the old catalog. Mark each name to be Saved or Ex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SC when done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C5-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lets you find which disks a file is on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READ. Written entirely in assembler, FIND is smal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quickly and runs faster than READ. In addition, i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arch for text in the descrip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FIND, at the DOS promp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C5-FIND filename.ext /catalog.d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5-FIND /catalog.dta "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.ext is the name of a file which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nd /catalog.dta is the name of the catalog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Note that the catalog name must be preceeded by a "/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talog name is omitted, FIND will defa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5-FILE.DTA. The catalog extension of ".DTA"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ormat is used to search for text. The catalog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ecede the text specification, since any text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 mark is treated as text to locate. If the catalog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mitted, DC5-FILE.DTA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 drive and path for the catalog when inv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If omitted the current drive and direc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is omitted, you wi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CAT 5 -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Ford Software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arch by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arch by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 catalo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1" to search for a file name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file name. You may enter a complete name 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type wildcards (* and ?). Wildcards may also be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ile name on the command lin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2" to search for text in the description fiel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for the text. All file nam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ich contain the specified text in their categ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elds, regardless of capitalization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CALLING DC5-FIND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MYFILE.WKS /MYCAT searches MYCAT.DTA for the file MYFILE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MY*.* /MYCAT searches MYCAT.DTA for files starting with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*.WKS /MYCAT.DTA searches MYCAT.DTA for files ending with 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/MYCAT.DTA uses the MYCAT.DTA catalog and displays a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MYFILE.WKS searches DC5-FILE.DTA for the file MYFILE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MYFILE.WKS MYCAT.DTA searches DC5-FILE.DTA. Since no</w:t>
      </w:r>
    </w:p>
    <w:p>
      <w:pPr>
        <w:pStyle w:val="PreformattedText"/>
        <w:bidi w:val="0"/>
        <w:jc w:val="left"/>
        <w:rPr/>
      </w:pPr>
      <w:r>
        <w:rPr/>
        <w:t>"/" precedes the intended catalog name, it is not recognized and</w:t>
      </w:r>
    </w:p>
    <w:p>
      <w:pPr>
        <w:pStyle w:val="PreformattedText"/>
        <w:bidi w:val="0"/>
        <w:jc w:val="left"/>
        <w:rPr/>
      </w:pPr>
      <w:r>
        <w:rPr/>
        <w:t>FIND uses the default cata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MYCAT.DTA searches DC5-FILE.DTA for a file named MYCAT.DTA (No "/"</w:t>
      </w:r>
    </w:p>
    <w:p>
      <w:pPr>
        <w:pStyle w:val="PreformattedText"/>
        <w:bidi w:val="0"/>
        <w:jc w:val="left"/>
        <w:rPr/>
      </w:pPr>
      <w:r>
        <w:rPr/>
        <w:t>before a name indicates the name is a file name, not a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"Some text  searches DC5-FILE.DT2 for the string So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"Some text" searches DC5-FILE.DT2 for Some text". (The closing quote</w:t>
      </w:r>
    </w:p>
    <w:p>
      <w:pPr>
        <w:pStyle w:val="PreformattedText"/>
        <w:bidi w:val="0"/>
        <w:jc w:val="left"/>
        <w:rPr/>
      </w:pPr>
      <w:r>
        <w:rPr/>
        <w:t>mark is taken as additional text for which to sear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/MYCAT.DTA "Some text searches MYCAT.DT2 for So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5-FIND "Some text" /MYCAT.DTA searches DC5-FILE.DT2 for the string Some</w:t>
      </w:r>
    </w:p>
    <w:p>
      <w:pPr>
        <w:pStyle w:val="PreformattedText"/>
        <w:bidi w:val="0"/>
        <w:jc w:val="left"/>
        <w:rPr/>
      </w:pPr>
      <w:r>
        <w:rPr/>
        <w:t>text" /MYCAT.DTA. (All characters following a quote mark on the command line</w:t>
      </w:r>
    </w:p>
    <w:p>
      <w:pPr>
        <w:pStyle w:val="PreformattedText"/>
        <w:bidi w:val="0"/>
        <w:jc w:val="left"/>
        <w:rPr/>
      </w:pPr>
      <w:r>
        <w:rPr/>
        <w:t>are taken as text for which to sear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fills with matching file names FIND will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dvancing to the next screen until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are no more matching file names, FIND will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press Enter and then return to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catalog in more detail, either use function 5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program or run the SORT program. Using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you can print a list of files matching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, for example. See the sections for those progra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DC5-FIND easier to invoke, you can change the n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horter, but remember that changing it to FIND.CO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with DOS's FIND.EXE program. Also remember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extension must remain as "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C5-CN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only applicable t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at prior to Diskcat-5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data file structure is complete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iskcat.  DC5-CNVT is 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convert catalog files from the old forma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Convert, you must first Purge your DC4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urge function from the main menu of DC4-REA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rid of any entries in the catalog that had been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"///////" in your converted file when running Diskc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r have any other problems with a converted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cause you did not Purge first or COPY the fil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/A" 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urging, you must use DOS's COPY command with the "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reduce the size of the data file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s discussed in the DC4 documentation. (See "COPY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more information about the "/A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fter purging a catalog file named OLD-CAT.DT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OS and enter  COPY /A A:OLD-CAT.DTA B:OLD-CAT2.DTA /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run DC5-CNVT, using B:OLD-CAT2.DTA as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iskcat data files contained straight text, but Diskcat-5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allow a much greater amount of information in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stores much of its data in compacted binar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 longer TYPE the file from DOS or edit i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However, you can create additional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straight text using SORT's ability to print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utting a directory listing file on a disk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id not actually purchase a copy of Diskcat 4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d Software, we cannot guarantee that this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We have no control over versions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ome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and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sample of the directory listing Insert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re designed to be printed on regular paper, cut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nto a disk jacket for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WP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Ext   --Size--  --Date--  Category   Description</w:t>
      </w:r>
    </w:p>
    <w:p>
      <w:pPr>
        <w:pStyle w:val="PreformattedText"/>
        <w:bidi w:val="0"/>
        <w:jc w:val="left"/>
        <w:rPr/>
      </w:pPr>
      <w:r>
        <w:rPr/>
        <w:t>CHOP1-2 .DOC      1,920  05-11-85 Word Proc. Documentation file for CHOP1-2.</w:t>
      </w:r>
    </w:p>
    <w:p>
      <w:pPr>
        <w:pStyle w:val="PreformattedText"/>
        <w:bidi w:val="0"/>
        <w:jc w:val="left"/>
        <w:rPr/>
      </w:pPr>
      <w:r>
        <w:rPr/>
        <w:t>CHOP1-2 .EXE     15,488  05-11-85 Word Proc. Subdivides text files</w:t>
      </w:r>
    </w:p>
    <w:p>
      <w:pPr>
        <w:pStyle w:val="PreformattedText"/>
        <w:bidi w:val="0"/>
        <w:jc w:val="left"/>
        <w:rPr/>
      </w:pPr>
      <w:r>
        <w:rPr/>
        <w:t>DICTIONA.        33,536  09-15-84 Word Proc. PC-Spell data file.</w:t>
      </w:r>
    </w:p>
    <w:p>
      <w:pPr>
        <w:pStyle w:val="PreformattedText"/>
        <w:bidi w:val="0"/>
        <w:jc w:val="left"/>
        <w:rPr/>
      </w:pPr>
      <w:r>
        <w:rPr/>
        <w:t>FOG-FIND.COM     15,360  06-11-84 Word Proc. Measures writing complexity index</w:t>
      </w:r>
    </w:p>
    <w:p>
      <w:pPr>
        <w:pStyle w:val="PreformattedText"/>
        <w:bidi w:val="0"/>
        <w:jc w:val="left"/>
        <w:rPr/>
      </w:pPr>
      <w:r>
        <w:rPr/>
        <w:t>FOG-FIND.DOC      7,576  06-11-84 Word Proc. Documentation for FOG-FIND.COM</w:t>
      </w:r>
    </w:p>
    <w:p>
      <w:pPr>
        <w:pStyle w:val="PreformattedText"/>
        <w:bidi w:val="0"/>
        <w:jc w:val="left"/>
        <w:rPr/>
      </w:pPr>
      <w:r>
        <w:rPr/>
        <w:t>INDEX   .COM     39,123  03-05-84 Word Proc. Builds an index for a document</w:t>
      </w:r>
    </w:p>
    <w:p>
      <w:pPr>
        <w:pStyle w:val="PreformattedText"/>
        <w:bidi w:val="0"/>
        <w:jc w:val="left"/>
        <w:rPr/>
      </w:pPr>
      <w:r>
        <w:rPr/>
        <w:t>INDEX   .DOC      9,876  03-05-84 Word Proc. Documentation for INDEX.COM</w:t>
      </w:r>
    </w:p>
    <w:p>
      <w:pPr>
        <w:pStyle w:val="PreformattedText"/>
        <w:bidi w:val="0"/>
        <w:jc w:val="left"/>
        <w:rPr/>
      </w:pPr>
      <w:r>
        <w:rPr/>
        <w:t>INDEX   .EXE     19,712  03-05-84 Word Proc. Goes with INDEX.COM</w:t>
      </w:r>
    </w:p>
    <w:p>
      <w:pPr>
        <w:pStyle w:val="PreformattedText"/>
        <w:bidi w:val="0"/>
        <w:jc w:val="left"/>
        <w:rPr/>
      </w:pPr>
      <w:r>
        <w:rPr/>
        <w:t>PC-SPELL.BAS      1,280  09-15-84 Word Proc. Spelling checking program</w:t>
      </w:r>
    </w:p>
    <w:p>
      <w:pPr>
        <w:pStyle w:val="PreformattedText"/>
        <w:bidi w:val="0"/>
        <w:jc w:val="left"/>
        <w:rPr/>
      </w:pPr>
      <w:r>
        <w:rPr/>
        <w:t>PC-SPELL.DOC      3,328  09-15-84 Word Proc. Part of PC-SPELL</w:t>
      </w:r>
    </w:p>
    <w:p>
      <w:pPr>
        <w:pStyle w:val="PreformattedText"/>
        <w:bidi w:val="0"/>
        <w:jc w:val="left"/>
        <w:rPr/>
      </w:pPr>
      <w:r>
        <w:rPr/>
        <w:t>PC-SPELL.SOR        640  09-15-84 Word Proc.</w:t>
      </w:r>
    </w:p>
    <w:p>
      <w:pPr>
        <w:pStyle w:val="PreformattedText"/>
        <w:bidi w:val="0"/>
        <w:jc w:val="left"/>
        <w:rPr/>
      </w:pPr>
      <w:r>
        <w:rPr/>
        <w:t>PC-SPELL.UNI        768  09-15-84 Word Proc.</w:t>
      </w:r>
    </w:p>
    <w:p>
      <w:pPr>
        <w:pStyle w:val="PreformattedText"/>
        <w:bidi w:val="0"/>
        <w:jc w:val="left"/>
        <w:rPr/>
      </w:pPr>
      <w:r>
        <w:rPr/>
        <w:t>SORTDIC .BAS        896  09-15-84 Word Proc. Part of PC-SPELL</w:t>
      </w:r>
    </w:p>
    <w:p>
      <w:pPr>
        <w:pStyle w:val="PreformattedText"/>
        <w:bidi w:val="0"/>
        <w:jc w:val="left"/>
        <w:rPr/>
      </w:pPr>
      <w:r>
        <w:rPr/>
        <w:t>TALLY   .DOC      5,632  10-30-84 Word Proc. Counts chars., words, lines</w:t>
      </w:r>
    </w:p>
    <w:p>
      <w:pPr>
        <w:pStyle w:val="PreformattedText"/>
        <w:bidi w:val="0"/>
        <w:jc w:val="left"/>
        <w:rPr/>
      </w:pPr>
      <w:r>
        <w:rPr/>
        <w:t>TALLY   .COM     11,762  10-30-84 Word Proc.   in text files.</w:t>
      </w:r>
    </w:p>
    <w:p>
      <w:pPr>
        <w:pStyle w:val="PreformattedText"/>
        <w:bidi w:val="0"/>
        <w:jc w:val="left"/>
        <w:rPr/>
      </w:pPr>
      <w:r>
        <w:rPr/>
        <w:t>TEXT2   .COM     16,128  06-06-85 Word Proc. Removes extra blank lines</w:t>
      </w:r>
    </w:p>
    <w:p>
      <w:pPr>
        <w:pStyle w:val="PreformattedText"/>
        <w:bidi w:val="0"/>
        <w:jc w:val="left"/>
        <w:rPr/>
      </w:pPr>
      <w:r>
        <w:rPr/>
        <w:t>TEXT2   .DOC      4,762  06-06-85 Word Proc.</w:t>
      </w:r>
    </w:p>
    <w:p>
      <w:pPr>
        <w:pStyle w:val="PreformattedText"/>
        <w:bidi w:val="0"/>
        <w:jc w:val="left"/>
        <w:rPr/>
      </w:pPr>
      <w:r>
        <w:rPr/>
        <w:t>WORDEDIT.DOC     18,944  10-13-83 Word Proc. Documentation for WORDEDIT</w:t>
      </w:r>
    </w:p>
    <w:p>
      <w:pPr>
        <w:pStyle w:val="PreformattedText"/>
        <w:bidi w:val="0"/>
        <w:jc w:val="left"/>
        <w:rPr/>
      </w:pPr>
      <w:r>
        <w:rPr/>
        <w:t>WORDEDIT.EXE     11,789  10-13-83 Word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label is printed using compressed print and 8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 vertical spacing. The top line shows the disk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if a description has been entered in DC5-CA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shows the type of disk, number of files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AT-5     Disk file Catalo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5-CAT.EXE  DC5-CNVT.EXE DC5-FILE.DT2 DC5-FILE.DTA DC5-PGM.D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5-READ.EXE DC5-SOR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S, 9 Sec.   NUMBER OF FILES: 7     FREE SPACE:    7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ext label, the dividing lines, and the botto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disk information were left off by Diskcat-5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ll the files names onto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SIMPLE.BAS B-SIMPLE.DOC BASBUG.BAS   BASCONV.BAS  BASCONV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DOS.BAS BASICREF.BAS BASICREF.DOC COMPILER.ERR COMPRESS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DOC COREFIX.BAS  CR-LF.TXT    DITHRING.TXT FC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-RENUM.EXE GS-UNNUM.EXE GS-VAREN.EXE GS-XXXXX.DOC HIRESCOL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_FLAG.BAS  KEYIN.ASM    KEYIN.EXE    LBAS.DOC     LBA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L-BAS.BAS  LBL-SAMP.BAS LINEBUG.BAS  LINEBUG.DOC  MONITOR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DOC  PAL80.BAS    POKEPEEK.TXT PROFILE.BAS  PROFIL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.MEM  READBAS.BAS  SAVEBAS.BAS  SAVEBAS.DOC  SCR-MAP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ER.BAS SQUISHER.DOC STARTBAS.BAS TRACE.BAS    TRAC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OMPQ.DOC UN-COMPQ.EXE UN-NEW.DOC   UNP-IBM.DOC  UNP-IB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ext two, printed using compressed print and 8 lpi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o many files for one label, so the overflow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a seco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     Program and information for advanc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LIST     87ERROR.ASM  87ERROR.COM  87ERROR.DOC  87ERROR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IVE.COM  ADDRIVE.DOC  ALIGH.BAS    ALTER.COM    ALTE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&amp;2K.SYS  ANSIKEYS.DOC ASCII.COM    AST-TEST.COM BDNCHM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.DOC     CALC.EXE     CIPHER.BAS   CLEARRO.COM  CLEARRO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.COM      CMP.DOC      COMSPEC4.ASM COMSPEC4.COM CORELOO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MDOSXR.DOC DEBUG.TXT    DEBUG7.LQR   DEFRAG.BAS   DEFRA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NUSE.COM ENVIRO.PAT   ENVIRON.DOC  ENVIPAND.DOC ENVIPAN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XREF.BAS FORTXREF.EXE FORTXREF.FOR HEBREW.ASM   HEBREW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MEM.COM  MAP.COM      MAP.DOC      MEMORY.COM   MEMORY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RAM.ASM  MORERAM.COM  MORERAM.DOC  PARINT.COM      &lt;&lt;mor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ROT.BAS   QUIKUP.COM   QUIKUP.DOC   QUIKUPQD.COM REBOOT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EXE   SETKEY.DOC   SETKEY.EXE   SETRO.COM    SETRO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R.COM   SETVAR.DOC   SPEED.ASM    SPEED.COM    SYSTA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AT.DOC   TEE.COM      TEE.DOC      TESTDRV.BAS  UNDO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BKUP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S, 9 Sec.   NUMBER OF FILES: 70     FREE SPACE:   19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listing is printed on the next lab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cript print and 12 lpi in order to get all th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  Program and information for advanc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IRLIST     87ERROR.ASM  87ERROR.COM  87ERROR.DOC  87ERROR.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IVE.COM  ADDRIVE.DOC  ALIGH.BAS    ALTER.COM    AL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&amp;2K.SYS  ANSIKEYS.DOC ASCII.COM    AST-TEST.COM BDNCHM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.DOC     CALC.EXE     CIPHER.BAS   CLEARRO.COM  CLEARRO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P.COM      CMP.DOC      COMSPEC4.ASM COMSPEC4.COM CORELOO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MDOSXR.DOC DEBUG.TXT    DEBUG7.LQR   DEFRAG.BAS   DEFRAG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NUSE.COM ENVIRO.PAT   ENVIRON.DOC  ENVIPAND.DOC ENVIPAN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XREF.BAS FORTXREF.EXE FORTXREF.FOR HEBREW.ASM   HEBREW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MEM.COM  MAP.COM      MAP.DOC      MEMORY.COM   MEMORY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RAM.ASM  MORERAM.COM  MORERAM.DOC  PARINT.COM   PARROT.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KUP.COM   QUIKUP.DOC   QUIKUPQD.COM REBOOT.DOC   REBOO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EY.DOC   SETKEY.EXE   SETRO.COM    SETRO.DOC    SETVAR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AR.DOC   SPEED.ASM    SPEED.COM    SYSTAT.COM   SYSTAT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E.COM      TEE.DOC      TESTDRV.BAS  UNDO.BAS     UNDOBKUP.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