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s in store for Sound Off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working on the routine to allow you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PC speaker. Not to sure if it can be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uple of other ideas, but won't mention them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I can't make them work.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  Sound Off! is still new, have you got some sugges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a got an idea....spit it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I'd rather you write it out....use th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attached to th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