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use DELAY.EXE to insert timed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 delay time can be inserted after DELAY, in ten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AY 10 = 1 sec.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will abort delay and return an errorcode of 9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rrorlevel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mum value is DEL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 is DELAY 32767  (about 9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with no time number will delay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off 400 200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99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Still Testing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99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use and distribute DELAY with your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