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 batch file utility.  Prints prompt, beeps insist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 is input from the keyboard.  UpCase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it, and sets DOS ERRORLEVEL at its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INSIST 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INSIST.COM is meant for batch files which requir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board after some process long enough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attention to wander.  Here's part of an AUTOEXEC.B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st                     Start up on D or 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68 if not errorlevel 69 D: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69 if not errorlevel 70 E: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file, INSIST provides the prompt, beeps fo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it's given a character from the keyboard.  So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rrorlevel is simplified because INSIST capit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t gets.  INSIST has no provision for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lowable input characters, however, so the BA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for unusable input.  This one does it by loop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:NAG if the input triggers neither of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ST.COM will ring forever if you don't press a key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s this is overdoing it.  If you'd prefer something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persistent, use INSIST2.COM.  It works like INS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after a while, it stops ringing.  It still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its for a keystroke, but it waits quietly.  As it 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ST2.COM will ring 600 times.  On a 4.77MHz tru-blu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ngs come about once a second, so 600 gives you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of ringing.  To change the time or to ad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PC, do it in the assembly code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OfRings EQ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de is written for A86.  If you strip the colo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, it runs fine on CHASM.  For other assemblers,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other o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. N. Wisan,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 Clinton Street, Oneonta, NY l38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