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ptional switches are supported by EP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  Sound               Causes the attentio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en a key is exp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  Buffered keyboard   Causes the keyboar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ys for type-ahe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P "ERROR- Press the space key . . ." [ ] /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...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....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.Exit DOC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