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Keys -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Shift, ChkAlt, Chk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3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3 utilities will check to see if the shift, alt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being held down.  If so, they will set the DOS errorlevel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to stop batch file processing.  They can help you setup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batch file with a default action.  They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if the user did not hold the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amet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shows how to adjust a sampl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programs for some con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TH=C:\DOS;C:\UTILS;C:\NU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Give the user a chance to cancel the network dri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***** Hold the SHIFT key to stop the network driver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TRY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We'll only get here if the user did NOT press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:\NWCLIENT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RY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Don't run Norton's Disk Doctor unless the user tell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Note:  this is trickier because we don't want to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***** Hold the ALT key to run Norton Disk Doctor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RUN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Since they did not press the Alt key, bounce by 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UN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D C: /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Give the user a chance to cancel the auto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***** Hold the CTRL key to stop the hard drive backup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:\TAPE\DRIV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shows how to make the default action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if the user held the key, or ignor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The key was no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The user did ho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will ask for confirmation before they assu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to press the key.  This should prevent events from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 PC was turned on with some paperwork laying on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HOLD the keys down.  Pressing the key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ing go may not be enough to make the program noti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versions of these programs will include som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essages the programs display, the delay time,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The next version will be posted free of charg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on CompuServe.  You will be notified when they are rea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gm Software                      $30 for a single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3-C Shepard Drive                   $10 for a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ling, VA 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