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oody keeps people from breaking out of batch file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0k menu systems lik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the other similar programs this one is smart.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f your in COMMAND.COM but allows your applica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And, it only uses about 4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BREAK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can be enabled or disabled by using the BREAK ON and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ither from the command line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REAK.SYS is better than DOS, it isn't perfect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can break out of batch files. If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out then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his way the CTRL-C key is disabled completel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ill not get any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switch /T that works like /C except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REAK ON then it returns to smart CTRL-C handling.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often you need bullet proof protection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, but after going to the main menu you can switch t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At the end of your bootup batch files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BREAK.SYS into smart m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to help keep people from breaking ou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ting the shell statement in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400 /C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if they get out of the batch file it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. In some cases this is better than letting the user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SYS has another feature that makes BREAK ON work b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REAK.SYS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BREAK ON and the users presses CTRL-\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programs you might otherwise be stuck in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oftware developers to use when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25 / File Server or $250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also has a program called COMSP which prevent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