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============================== ( docs begin: ) ==========================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VOL.EXE - written by Pat Anderson and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December 26, 1988 (Merry Xmas).  Program con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Mike A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rchive fil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VOL.EXE 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VOL.DOC - w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VOL.PAS - the Turbo Pascal source cod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be compiled with TP version 4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VOL checks the volume label of a specified disk drive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specified, then the default drive) and repor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tches a string you have typed on the command li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 match, or no match, it returns an errorlevel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epending on whether the string you typed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olume label.  Typically, the purpose will b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user has the correct floppy disk in a certa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 to the next step in a batch fil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program files to a hard drive from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3  is returned if the program had a proble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o the drive (i.e., door wasn't open;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read the dis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2  is returned if the disk has no volume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 is returned if the string you typed did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  is returned if there wa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VOL input_string drive_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input_string" is replaced in the actual comm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name you're trying to match; and "drive_spec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"Drive_spec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quotes used above are for emphasis only. Don'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MATCHVOL without any parameters, it display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VOL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eck the current drive for the volume label "hel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MATCHVOL doesn't care about the case of the let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t's concerned, there's a match if you type "hello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ut the label itself is "HeLLo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VOL hello b:  [or  b - you do not HAVE to type the col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eck for the volume label "hello"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 in a si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ay you expect the batch file user to typ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 the volume label first, and the drive name second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ch file's point of view, the label name is %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rive name is %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VOL %1 %2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GOTO DISK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N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0 GOTO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K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roblem with getting access to the disk. Door not closed, may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he disk doesn't have a label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Drive's volume label does NOT match your input string,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"%2"=="" ECHO You got a match! Disk %2's volume label IS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2"=="" ECHO You got a match! Disk volume label IS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"&gt; NUL" has been used in the example to sh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VOL's screen display altogether and allow you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creen displays. Because it allows redirection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s screen displays to a file if you wish (e.g., MATCH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A: &gt; TEMPFILE. As is normal with DOS batch files,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statements must be made from the highest numb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ECHO." - with the period *immediately*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" - is used to create a blank line on the screen (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3.1, anyw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Arst, FidoNet address 343/8.9 (SeaSoft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 Anderson, Snoqualmie Valley Towne Crier, (206) 222-6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/8.11 (SeaSoft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end of doc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