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DI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en Hipple [74076,23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ssippi Data Equipment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) 992-9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DIR places the current directory path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using the variable nam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ASTDIR is ru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%LAS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by a batch file to retur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any directory it may have chang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 is put into the environmen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LASTDRV.  Plac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ASTDRV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 will cause the batch file to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was current when LASTDIR 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 enough space to insert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environment a message is displayed and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enough room for the directory but no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different message is displayed and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ASTDIR finds the environment, it works like SE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/LASTDRV is not already in the environment, LAS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it at the end of the environment.  If LAST/LASTD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environment it is removed from it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all entries below it are moved up, and LAST/LAS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n placed in the environment as the 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