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HK is a simple program to test the existenc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HK interrogates the command line for a directory path and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 that directory.  If it finds it, the program set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 exit code to 0 (True).  If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located, DIRCHK sets the DOS errorlevel exit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(False).  The errorlevel can be interrograted by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if a directory already exists by a given name or no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when attempting to copy files to a subdirectory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known if that subdirectory exi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llustrates DIRCHK usage in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CHK C:\MYSYSTEM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OT ERRORLEVEL 1 GOTO NO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DIRECTORY EX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NO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DIRECTORY DOES NO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CREATING C:\MYSYSTEM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 C:\MY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the &gt;NUL that appears in the first line is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gn on message that normally would show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tandard DOS conventions for specifing a path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CHK A:\MYSYSTEM   (Specifies complete path with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CHK \MYSYSTEM     (Specifies complete path on default 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CHK MYSYSTEM      (Specifies subdirectory on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arting at current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CHK ..\MYSYSTEM   (Specifies default drive, current pa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rent's MYSYSTEM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the program, with this document,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cept for the media.)  The user assumes all responsibility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ny comments, suggests, (horror-bugs!)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K. Ho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1 N2668 Hwy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yra (Milwaukee is our largest suburb!), WI  53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ID: 73026.3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