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:      CFRE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    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       Octo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(c) 1988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REE [d[: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d' is the drive letter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semicolon after the drive letter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drive, the default drive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multiple drives, specify each drive let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If more than one drive is checke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grand total summary of all drive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check the free space of all disks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The colon after the drive name, as we are famili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using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very simple.  It is intended for use by sys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eople with multiple drives, to get a report of the driv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it on my computer because I have a 40 meg drive parti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wo logical drives.  With this program I can get a total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my physical 40 meg drive and both of its two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 with one simp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REE will return an ERRORLEVEL for batch file operatio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percentage of free space on the disk(s) check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s in the execution of the program it will retur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of 255.  A disk which is not in the drive, like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:, does not count a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REE.EXE Version 1.0 -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ree disk space on drives A, C, D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REE A C D F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REE A: C: D: F: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REE A: C D: F    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REE - Crouch Free Disk Space Checker,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 (c)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le to read from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,435,648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,891,072 bytes allocated t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,544,576 bytes free on disk  (34.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207,808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,369,280 bytes allocated t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838,528 bytes free on disk  (30.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riv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F is not a vali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2 drives check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,643,456 bytes total on all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,260,352 bytes allocated t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,383,104 bytes free on all system di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.7% of all disk space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REE.EXE Version 1.0 -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that you can enter more than one driv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and the colon is optional.  It also show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handle drives that are not valid and floppie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oor open.  This example would return an ERRORLEVEL of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being distributed under the shareware concep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ny advantages to using this method of distribution,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eople can try programs before paying for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they are useful to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oftware authors can be support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which keeps software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the right to use this program for a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y (30) days, at which time you must either stop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or pay the registration fee.  You can register your cop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and recei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MAKES NO WARRANTY OF ANY KIND, WHETHER WRITTEN, OR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 THE WARRANTIES OF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 OR OF MERCHANTABILITY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BE LIABLE FOR SPECIAL OR CONSEQUENTIAL DAMAGES FROM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, EITHER IN BINARY OR SOURCE FORM. 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NSTITUTES ACCEPTANCE OF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  IF YOU DO NOT AGREE TO THESE TERMS, PLEASE DON'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as written and compiled with Borland's TurboC,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.  Many specific functions were created in C and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The Norton Editor was used for most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REE.EXE Version 1.0 -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the author for questions or comments at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Cr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derick, Maryland 2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EasyPlex Mail     The New Micro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310,2612                    (301) 698-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ROUCH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A - The Crouch File Attribute Program (CFA) is a "point and shoo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rogram to allow you to change the attributes, the dat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files on your disk.  Some of CFA's features includ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global file marking and changing, disk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, and online help.  CFA can be run as either 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(for use with batch files), or in full screen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shareware. Source cod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CK - Backup Check.  Reports the backup status of the fil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BKCK will help you determine if it is time to do a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sk.  BKCK has several report formats to display you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need backing up.  A MUST for anyone with a hard disk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- DOS help program.  A full screen help program designed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from the beginner to the advanced DOS user.  Some of HEL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d include command line context sensitive help, which can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help screen you need in a flash, and mouse support.  HE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T - Find a File on the Disk.  This is a unique file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ill search for a file containing a specified str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ile name.  This is different from searching for a fil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specification.  Very handy if you know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n a file name, but don't know the exactly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FREE.EXE Version 1.0 - by John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FREE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______________________  State ______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got CFREE from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y            Type       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   CFREE Program  @ $10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hec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Cr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derick, Maryland 2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