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L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BAT file manager for RAM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Stephen L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 71666,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TURBO PASCAL routine (source code is provi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 hard disk-saving aggregation of *.BAT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ext-based listing that will be written a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RAM disk established by FDISK or a simila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This program should not be used unless you hav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that *.BAT files require an inordinat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because of the relatively small size of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pace required by DOS for a single file (2.4 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chines).  This program permits you to list the *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text file and then copy them individually to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disk.  (As an example of the space savings, on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is means that files that individually would requir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K of disk space only requires 13+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placing (and executing) the *.BAT files o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eans faster execution than would be the case if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DOS subdirectory.  All these savings add up to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LST.EXE should be placed in the root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i.e., in C:\ for a normal hard disk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LST.EXE requires that the batch files be collect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BATCH.LST" in the subdirectory named \DOS\BATC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nfamiliar with DOS requirements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lace you in the BATCH subdirector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Then, assuming that your *.BAT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ubdirectory, issu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all *.BAT files in the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ggregate all *.BAT files into one tex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DOS\BATCH subdirectory.  A word processor or fil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this.  When you are satisfied that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aggregated in BATCH.LST, issu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 \DOS\BATCT\*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LST.EXE expec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The first line must contain the RAM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ion.  In other words, if the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E", the first line of BATCH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second line of BATCH.LST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*.BAT file to be copied to the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d by a "*".  In other words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"DBASE.BAT", the second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DBAS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Immediately following the header for the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be the individual command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BAT file -- i.e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 %1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Base IV in it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Each subsequent *.BAT file must be he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..." where "..." is the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cluding the ".BAT" extension),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the text of the *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orm of BATCH.LS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                  [RAM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BASE.BAT          [first *.B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            [*.BAT file 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    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P.BAT             [another *.B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     [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clude a blank line following the last line of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TCH.L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your AUTOEXEC.BAT file, include the following lin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utomatically select and transfer each individual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AM disk.  Then, providing you have included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your PATH statement (e.g., "PATH C:\;C:\DOS;E:\")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*.BAT file will be proper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66,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, if any, for licensing the use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should be sent to the author, whose addres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