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ER          ZIP ERase Utility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R was  created because  of the  many nights I had to go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with  PC Tools  determining which  files I need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ch I needed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asic  function is  to go  through the  specified  ZIP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elete all entries that exist in it in the current direc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und  it very  useful after  checking out  downloaded files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at they are worthless and thus ne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R is SHARE compatible and will not delete any file that has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 and opens  the working  ZIP file  in DENYALL  mode so 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will be allowed while ZIPER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R is  straightforward and  easy to  use.   It follows  the PK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look  and feel  for easy  learning.  Due to it's simplicit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(and  due to my laziness) written documentation is not need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coming in future releases.  Just start ZIPER without any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Ability to  Delete files  from self-extract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, simply  start ZIPER  with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f-extracting ZIP file. (ZIPER TE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Confirm delete  mode (-C)  will only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prompt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Report mode  (-R) will list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 if ZIPER is run in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Override mode  (-O) will  not check  that 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stamp, time stamp and file size match (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Multiple disk ZIP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Whatever else comes to mind and whatever get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 tested the  functioning of  this program  on  my  mach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thout  any problems.   However  if you  should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unning  it, I  would  like  to  know.    Also  if  you  h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or  comments, they  are always  welcomed (CompuServe 74365,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 201-568-7293 "Joseph Mo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just starting out in the PC software community with many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programs  in the  future.   If you  have a problem, or an ide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you would like to see written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nd  enjoy ZIPER  (Lets give  PK a  boost in making ZIP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