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SIT-- A Macintosh StuffIt utility for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Keith Cowg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is a commercial software applicati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you should register it.  No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o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it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th Cow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8 Mistleto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bus, OH  4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 an extra $3.00 or let me know your CompuSer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 address and I'll mail or EMail you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a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and documentation are Copyright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th Cowgill.  They may be freely transmit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remain unmodified, together, and arch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.ME file and information file about Type-1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responsible for the selection,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and results of the FIXSIT system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Creative Bits does not warrant the FIX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related products expressed, impl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tory including, but not limited to,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or fitness for us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 If the FIXSIT system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 defective, you (and not Creative Bit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or) shall assume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ve Bits does not warrant th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se programs will meet you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at the operation of the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shall Creative Bits 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 be liable to you or any other par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including any lost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cidental or consequential damages arising 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r inability to use such program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ve Bits or the shareware distribu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d of the possibility of such damages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X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SIT works in conjunction with UNSIT.EXE, th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utility by Brian Uecchi for StuffIt files. 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desktop publishers have long relied on Macintosh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s for high-quality clipart and fonts.  N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rovements in Fontographer (a Macintosh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utility) and the introduction of Type-1 Tool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ve Bits utility that translates MAC fonts t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) the challenge to keep our platform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s even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, expanding files from a StuffIt archi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tty easy affair.  Although the IBM UNSIT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little cumbersome, and has a couple bug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en to be fair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re are times when it fails to work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xpanding the files, it ab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e "Unknown compression type.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where FIXSIT comes in.  Often times,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IT files, the header is incorrect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neous information that makes perfect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intoshes, but not to IBMs.  FIXSIT does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 this information out and leave an UNSIT.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.S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IX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FIXSIT, simply type FIXSIT.  It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.SIT files (if any) o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you which one you want to fix. 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d .SIT file and FIXSIT will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can also type FIXSIT (filename) and FIX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un without asking for furth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XSIT completes, you will be left with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.SIT file and FIXED.SIT, a .SI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compatible with UNS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run UNSIT X FIXED.SIT, and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trieve all of the files from the StuffI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repaired .SIT file has one anamol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SIT header, a byte is used to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in the archive.  FIXSIT has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ing how many files are actually pres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ets this byte to 255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T.EXE will ALWAYS abort with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perating on FIXED.SIT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T.EXE aborts, it has ALREADY expande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 orginally archived by Stuf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SIT can't fix every conceivable proble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 with .SIT files, nor can I guarante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fix .SIT files produced b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tuffIt.  I can say that during my career i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ing and during the development of Type-1 Tool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ownloaded dozens of .SIT files from Compu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ie.  All of the files that we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le with UNSIT.EXE worked after I used FIX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