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CCLICK.EXE                                    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per/Lowercase Key Click                      39 Wedgewoo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 March, 1990                      Fishkill, NY 125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ware:  $0.00                         Docs by Bruce T. Gold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Package:  $50.00                      &amp;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CCLICK is part of PGMTOOLS, which includes BUMP, COMPOSE, DIR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2, DIRBKUP, LINENUM, LISTFILE, RULE, &amp; TYPE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�programs are available individually.  �Each program ma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ed at its shareware price or the entire PGMTOOLs �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y be registered at a suggested $50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BJE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per/Lowercase �Click is useful especially for programmers.  �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 an audible way of knowing whether the character entered is �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ither upper or lower case.  This is especially useful for ty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t �displays �everything in upper case, �even though it may �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ing lower case and upper case differentl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 LIN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CCLICK   �invokes �ulcclick �as memory resident, ��defaults �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licks during lower c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GGL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L-ALT-/   Toggles, off, lower case click or upper case cl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