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uring the month of August, 1994, we will be moving ou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ainesville, Florida to the San Francisco area.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alls may be delayed but voice messaging servic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so please leave a message. Your calls will be returned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tient. Thank you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SW 75 St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 32607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4951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f you find the above address or phone numbers are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please contact the Association of Shareware Professio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r current contact information. You may reach the AS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ilename Parameter (Lfilename)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System Files Switch (F)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Skip Switch (T)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)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System Files Ke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use, copy, and distribute Snooper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program and its related files together, i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downloading Sno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ompuserve or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gr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 significant discount on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include the latest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a printed manual. The disk will include the history fi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 what changes have been made. You can order an upgr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newer version will be sent to you. We will delay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newer version is releas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version                         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           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              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           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           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s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switches and options you can use to change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Enter them after Snooper's name at the DOS prompt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optional and all case-insensitive. You may preface eac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  [H(elp) | ?] [M(ono)] [D(esqview)] [A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(uiet)] [D:] [C(PUSkip)] [N(DPSkip)] [A(ltIRQ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therIRQ] [I(DESkip)] [T(uneSkip)] [F] [Cfile] [L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(After all, it takes so much effor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get information from only one disk drive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Used in this way, this switch will 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utput for later reference. If no log file exist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one. If one already exists, Snooper will appe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the end of the old file. In this way, you can create o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ystem information for all 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WIN.INI and SYSTEM.INI files to the log fil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follow this 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rst checks for a log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you would have to press the Logging key (Alt-L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 (Alt-F) while in Snooper for any 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feature automatically copies, or logs,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's screens to a file or printer. You can specif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screen logged with the Logging Filename paramet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r let Snooper use its default log 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ing hardware inventory. Specify the switch (A)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representing the screens you want logged. They will be lo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rder you specify them. When Snooper is done Auto-Logging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If so, use the "L" switch to specify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Alternatively, you can use the SNOOPLO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You can cause Auto-Logging to print each screen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to a file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CPU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 Video benchmark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ess quiet mode wa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  Remember, this screen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s to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NOOPER.LOG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efault logging filename (SNOOPER.LOG). You ma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name, filename, or a port (e.g., "prn"). See "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for more information on Snooper's powerful lo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WIN.INI, and SYSTEM.INI file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ith headers and footers identifying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 You can use this with the logging switch, above; it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search the root directory of the drive whose inf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Snooper's main screen for CONFIG.SYS and AUTOEXEC.BAT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the current directory and path for 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screen outpu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(Auto-)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tection and video benchmarks are disabled becaus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they need to display characte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iet mode when you don't want users to see Snooper's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uring hardware inventory-gathering o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These tasks are easily accomplished via batch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s and the Auto-Log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nooper will let you run it interactively in quiet mod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only with extreme caution! You run the risk of getting lo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in Snooper's screens and perhaps inadvertently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ill then no longer try to detect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ne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Snooper uses to detect sound cards and SCSI host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terfere with some network cards residing at I/O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00-390 range, especially if network drivers are loaded.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network card and Snooper hangs with a "Getting 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If locked, use /t" message in the message box, spec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Snooper will then no longer try to detect sound cards or SC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e configuration file's contents, Snooper would run in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ecause the B/W mode command line switch was specifi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, then write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root directory of the current drive called SNOO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at a log filename on the command line overrides th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so Snooper does not log to "prn." The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a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g these files, as well as WIN.INI and SYSTEM.INI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Switch (F) or Key (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If not, it will use the SNOOPLOG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; otherwise, the 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Or simply use the Auto-Logging Switch (A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This log file can be very useful when you need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INI, and SYSTEM.INI files to the log file.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on the drive whose information you're view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that will be added to the log file. The message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if neither file was found. Snooper will look for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 and along the path. Snooper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files it finds. If no log file 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, NDP, IDE, sound card, or IRQ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Simply specify the "C," "N," "S," "T," or "O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es (the message box may tell you which, or try each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ve fixed this problem more than once but there's alway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achine out t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al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, perhaps to writ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environment variabl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configuration fil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 fil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switch (F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Filename parameter (Lfilename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INI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kip switch (T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INI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