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LASS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FTWARE ASSISTANC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07 Chisholm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ry, NC 27511-5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919) 460-74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RECORD is a powerful spreadsheet-style grading to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chers.  Maintains grades and averages over the cour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 year.  Supports almost any grading (numeric or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es).  Provides a wide range of reports, including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generating grade reports with a touch of a fe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adjusting or dropping a student's grade and see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immediately.  You know the countless hours a teacher s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emester adding, converting, averaging, and verifying doz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rades for each student.  Imagine doing all this in minu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 like a fantasy?  Not at all.  With the CLASS REC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your compatible computer this dream can come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TOMY OF THE CLASS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he CLASS RECORD with two purposes in mind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Provide powerful grading capabilities with custom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multipurpose report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Make it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assume you've never used a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EEK AT CLASS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RECORD screen acts like a window.  Student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es are displayed in a spreadsheet format.  All pert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always in full view.  Valid function keys, pul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student averages, and grade averages are continu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 You always know which option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ther grading programs use the "blind input" method.  Us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 a student from a menu and enter a grade.  The grade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ark abyss of the computer and reappears only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report.  If you make an entry error, expect to ru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ies of other menus to correct the mistake.  Most tim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realize a mistake until you printout a stud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LASS RECORD there is no need to mess with count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.  CLASS RECORD's spreadsheet format allows the quick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input.  Just move to the student and type the 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 is not a canned program.  Flexibility is CR's major forte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CLASS RECORD supports the most popular grading scheme (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with a 100 point scale).  But, what if you want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ing scheme?  Lets say you grade on a 4.0 scale.  No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hange a few parameters on the CR's setup menu and pres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ready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le numbers, one decimal, and two decimal grade sty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   A student's grade can be any whole or 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--  90,  86.3, and 3.34 are all acceptable grades.  C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lmost any grading scheme you can ima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bout teachers who prefer letter grades?  No problem!  CR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letter grades.  And CR allows you to customize letter 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 and styles of letter 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CLASS RECORD HANDLE GRAD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 handles grading like a pro!  Many powerful features are o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Grades can be classified into multiple GRADE CATEGORI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a grade can be categorized as a Test, Quiz, Home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, or whatever you choose.  CLASS RECORD uses these 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IES to calculate sub-averages for each stu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Grades can be weighted both individually or by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grades are weighted each time you enter a new 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.  Categories are weighted once and CR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ghts corresponding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Raw scores can be entered.   A GRADE REFERENCE opt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 specify the highest score achievable, thus allow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ter raw scores.  CR automatically converts raw sco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justed scores according to the GRADE REFERENCE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Multiple marking periods are supported.  CLASS RECORD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ing period to calculate term averages.  For examp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calculate students averages for term 1, term 2, term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 4 . . . term 1 to 4, term 2 to 3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Student and column statistics features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BOUT REPOR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 provides strong report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s includ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Student Report Card with sub-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Student Term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Class Grades Report with sub-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Class Term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at's not all!  CLASS RECORD lets you build custom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f you what to post a report showing only student #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dentiality) and final grade?  No problem!  Use the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options to build the report.  What if you need an att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 roster?  Again, no problem.  The custom forms opt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print multipurpose forms.  The report allows a custom 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and headers.  The left column may contain student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 number, phone#, comment, or nothing.  And never d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twice.  Custom reports can be saved and loaded from disk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may be printed to your printer, screen, or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EL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Sort the roster on any column (name, student#, grades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Duplicate the roster.  Never retype a student name or 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eme again.  You can copy any parts or all part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ter to another ro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Unlimited number of classe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Standard -- 100 students per class / 100 grades per stu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more?  Please specify, we can accommo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 how much time you can save.  Take a look at CLASS RECO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