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T  E  R  R  A  *  T  I  M  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5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9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erra�Time is user-supported software provide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20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ope you enjoy using Terra�Time.  Your comment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lease refer to TT Version Number 5.0 in your comment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a program which tracks and displays the local ti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64 cities all around the globe.  Unlike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erra*Time accounts not only for time zone effect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t each city.  Information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display.  Windows and menu-driven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modifications.  Program options provide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ailor the display for their specific needs.  Military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can be selected and the layout of the world map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user.  Additional program features includ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great circle distances between cities, 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alarm feature 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PC-AT,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jr.  DOS Version 2.0 or later is required.  Terra�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nternal clock and will accept the time set by you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.  Of course, the use of the internal clock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achines.  Terra�Time requires about 128K of memor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BASIC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system comes in five files which are trans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lf-extracting archive file called TERRA50.EXE. 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uses it to create a fresh original copy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no archiving programs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EXE     104472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AT       6250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DAT.BAK    6250   back-up duplicate copy of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OC        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READ.ME          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dated 31 March 1990.  Please check that your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es and sizes as a measure of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The first two files must reside o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.  The original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TERRA50.EXE) should be saved as a backup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Just run this file again to create a fresh original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 shareware only the archive file TERRA50.EX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f the program files in their original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executed from the current directory or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[FN] (FileName) allows the us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ata file to read in city information.  If [FN]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from the file called TT.DAT.  If a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, Terra�Time adds .DAT as the extensi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sed is displayed in the upper left of the map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erra�Time will load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file (either TT.DAT or [FN]) to load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ties information.  Once the program and data ar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longer requires these files unless a new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for future use.  The program is virtual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menus extensively.  The program will load into [AutoTime]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efault values and cities information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t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generates a stylized world map with cities indic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.  The map is divided into 24 time zone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three twenty-minute segments.  On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ne you are in, is specially designated as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 The local timezone city (initially se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ew York) is indicated on the top scale by a magen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details about the local time zon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lack area below the world map.  The local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time if it is shown in yellow and daylight saving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wn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on the map itself indic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in darkness and moves with the time in twenty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is background changes with the season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ave to describe true sunrise and sunset.  Cities are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bright yellow if they are presently on standard ti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if they are presently o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world map is an hour-day sca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hite and some in yellow.  The white (upper) sca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 in that particular world zone.  One point on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the yellow letter M which represents midnight;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 The lower 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determine the day of the week for any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represents the International Date Line in the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 In this example, from this symbol to the left (west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until the M (midnight) symbol is encountered on the sc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turday toward the east until the M symbol.  Of course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t the 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displays time using the standard US AM/PM 12 Hour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r Military) 24 Hour Clock.  However, for simplic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erra�Time must be given using the 24 Hour Cloc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Some 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0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l time (whether daylight or standard) should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ill take care of the rest.  If you have an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 must set it forward and back during switch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just 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have clocks that lose the seconds when ti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10:15:53 would be set to 10:15:00 and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In these cases time adjustments should be ma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has turned to minimize this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ncorporates a number of special features and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  These features are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[F] from the [AutoTime] mode.  The program can be ex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from this mode by pressing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executed by selecting the first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ptions followed by periods (e.g., [S]ettings..)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are plotted on the world map using a special city c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features require that a particular world c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Each city has been assigned a three let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can be changed to suit the us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YC could be changed to JFK to represent John F. Kenned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Q, for Corporate Headquarters.  Three letters is a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one to ten characters is acceptable.  It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HFD, (or to "HARTFORD") for Hartford, Connecticut,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ith the same parameters as New York.  The program al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set up with, 59 cities and 5 dummy cities for addi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5 dummy cities are included at the end of the l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ZZZ1, ZZZ2, ZZZ3...  Once a city is renamed,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alphabetical order in the city list.  Any of th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ities can also be revised.  So the citi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stations, corporate subsidiaries, or pen 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alarm can be set for a specific time in a specif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uld be the local time or the time in a foreig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at you are in New York.  You can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it is 7PM (1900) in Paris without having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keeps track of the timezones and any savings ti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alarm will illuminate a not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larm will ring and flash at the appropriat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ing every five seconds for one minute or until any ke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.  The alarm will be turned off once it has rung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ated again even to ring again at the same tim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command [Activate] will engage the alarm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nchanged.  The [LOC] city code can be used fo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 Be sure to input the alarm time in HHMM format, two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nd two for the minutes using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imeZones] feature allows you to check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s) any city is ahead or behind any other.  A bas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the local city but can be moved to any other c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t a time, with the [W]est or 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ckScreen feature allows the user to leav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p running normally while he leaves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ed so that it cannot be accessed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nter a secret code you will remember becau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if you forget it.  The flashing bullet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is feature is set.  You simply re-enter the secre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program.  When you re-enter the first character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question mark to acknowledge your entry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le entering the code, just press the &lt;ENTER&gt; or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can also compute the distance between any of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base (not just those shown on the map).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s windowed.  The distance shown is the "great circle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distance between the two point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 system used extensively in air and sea navig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 is about 1.151 statute miles.  In addition,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culation includes a bearing computation which i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rom the origination city to the destination city.  A b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means that the destination is due east of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feature is useful for align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features determines the monetary rate of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two cities selected.  Since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, this conversion rate should be considered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.  Currency information can be updated on the [City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nformation for many countries is general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.  The exchange rates provided in TT.DAT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9, International Financial Statistic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tary Fund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dates must be valid and follow the format specifi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cede 1980 since DOS will not recognize any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80.  Since the Local Time display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, this feature will allow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on which some future date will occur, such 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ap can be centered on the US, on Europe, o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th this option.  There is no effect o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isplayed with the cities on the map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.S. 12/Hr format or Intl 24/Hr format using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mat suppresses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in the Terra�Time city list can be designate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Local Time strip in the black area below the map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designated city and the LocalZon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ale will move.  When a new LocalZone is selected the ti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mand enables and disables all program sound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 in the datafile for subsequent default use.  A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ourly blips and alarm sou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at the top center of the world map is in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.  It is automatically centered.  This heade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rogram settings in the datafile. 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configuration of features and c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y can be saved to the TT.DAT file (or other fil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automatically loaded with the program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program features or options will be in effec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urrent session unless they are saved with th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Once a new configuration is saved in a data fil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at file is erased.  Be sur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50.EXE has been saved in case you want to start over or re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ptions.  A file called TTDAT.BAK is provid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the original T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cities are set for display on the screen.  Unmark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.  The mark is toggled with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ity from the window is moved to a new plot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using the arrow keys.  [Enter] fixes the new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cancels the move.  Only cities which are displayed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9 cities have been carefully selected and plotted so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rue to their intended time zones but so that a min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when they are displayed.  Thus many cit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once.  Since many U.S. and European cities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will overlap if they are all selected at onc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cities to provide the most attractive display;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to keep cities vertically within their correc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s show the actual plotting locations in TT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fault.  This will give some idea of which 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moved to suit your particular purpos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rt below each box represents only one plo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symbol will plot at this location followed by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length 1 to 10) and then the time itself (of length 4 to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PORTION OF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WEST                                           EAST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9         ZONE 8         ZONE 7         ZO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� 90   91   92 � 80   81   82 � 70   71   72 � 60   61   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�    � VCR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8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SEA�    �    �    �    � MSP�    �    � TOR� MTL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SFO�    �    � DEN�    �    � CHI� DTW�    � PHL� B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    �    �    �    �    �    �    �    �    �    � WSH� NY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</w:t>
      </w:r>
      <w:r>
        <w:rPr/>
        <w:t>LAX�    �    � DFW�    �    �    � ATL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    �    �    �    �    �    �    �    �    � MIA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 �    �    � </w:t>
      </w:r>
      <w:r>
        <w:rPr/>
        <w:t>MEX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ROPEAN PORTION OF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WEST                                           EAST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1         ZONE 0         ZONE 23        ZO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� 010  011  012� 000  001  002� 230  231  232� 220  221  2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�    �    �    �    �    � STO� HEL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7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LON� AMS� CPH�    �    �    �    �    � MOS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</w:t>
      </w:r>
      <w:r>
        <w:rPr/>
        <w:t>PAR� FRA� ZRH� VIE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    �    �    � GVA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D�    �    � ROM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 �    �    �    �    � </w:t>
      </w:r>
      <w:r>
        <w:rPr/>
        <w:t>CAI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ityData] command allows the user to se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cities provided in the Terra�Tim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city can be shown or deleted from the map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city is displayed and can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city code is a one or more character desig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vided in the original data file is a thre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code is used to identify the city on the map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city features.  Any code except LOC can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YC could be replaced by MAN (for Manhat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zone parameter represents the number of timezon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or west (negative) of the Prime Meridian (Green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city lies.  For example New York Zone is -5.0 an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  Some cities are in timezones which are not an ex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from GMT (Greenwich Mean Time).  Bombay, Ind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5 and one-half hours ahead of GMT.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, with the .50 indicating 0.50 hours more advance than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a change from earlier program versions. 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re are quarter hour timezones in Nepal and other are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zone can now be specified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O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digit value which indicates the month and da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daylight savings time for this city. 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MDD, so 0531 would mean May 31st is the first day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  DD can be specified as 00 to indicate that the d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Sunday of that particular month; for example 04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light savings time should start the last Sunday of Apr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a question mark will appear in the lower left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the program is told daylight savings time starts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zone city.  This icon is a reminder to se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spring and backward in the fall (Northern hemi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O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LAST day of daylight savings ti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dicated above for START apply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date to precede the START date when summer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cember, January and February as it do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a convenience adopted by many loca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onths depending upon their particular n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.  The information provided for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as accurate for 1987-1988.  But these ru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legislation in each country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allows the changing and sav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the [CityData] menu.  Data regard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and daylight savings time rules i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in a reference called the Official Airline Guide (OA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monthly and used by most travel agent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information in this program is data from the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Official Airlin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ities in a nation use the same monetary units and man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start and end daylight dates, thi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se parameters for all cities with the same country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Simply select this option and choose any c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untry code.  Then input the new currency and/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dates and all of the cities' data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pecial functions from the excellent Adv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Basic Compiler called ADVBAS.LIB v3.4, (C) 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lexandria, VA,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ies of Terra�Time are distributed via an excell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program called PKARC version 3.5, dated 27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available from PKWARE, Inc., 7032 Ardara Avenue,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erra�Time will prove to be of value to you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problems, useful comments or suggestion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*+*+*+*+*+*+*+*+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TIME SCREENS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Esc]                   - Exit from Ter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F]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A] Ala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A]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H]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S]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[R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T] Timezones        -Display City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L] LockScreen       -Lock Screen with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D] Distances        -Compute Distances Between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C] Currency         -Currency Conversion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I] Info             -Displays Geo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R] Return           -Return to [Auto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Q] Quit             -Exit from Ter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S]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T] TimeSet       -Set Internal Compute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D] DateSet       -Set Internal Computer Clo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M] Mapshift      -Select Central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1] 12/24 Hr      -Choose between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L] LocalZone     -Select Alternate Loc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S] Sound         -Enable/Disab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H] Header        -Designate Title at Top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F] File          -Save Current Setting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R] Return        -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Q] Quit          -Leave Program; Change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C]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D] Display    -Include/Exclude Cities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M] MoveCity   -Use Arrow Keys to Move City Location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C] CityData   -Alter City Data (Name, Latitu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N] NationData -Alter Data for Nation (all 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[R] Return     -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*+*+*+*+*+*+*+*+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FEATURES IN TERRA�TIME ARE NOW AVAILABL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IT IS NOT NECESSARY TO READ OR UNDERSTAN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SIMPLY AS DOCUMENTATION OF THE STRUCTURE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compiled in Basic and reads all of the cit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settings from an ASCII file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T.DAT but any filename can be specified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r edit this file since all values can be conveni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ly inside of Terra�Time.  This file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Make sure the edited file is saved in "ASCII"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or word processor.  The first line o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character header (or title) which will appear center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isplay.  This line can be revised to display an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, but two double quotes is succession (""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next two lines of the file contain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64 lines of city data and a terminating line.  On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vise this file since its formatting is critica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ading of the data by the program.  Always s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  The format of some typical city data line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        B   C     D  E    F   G    H    I    J       K    L       M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KARTA",      0,"JKT",181,15,  7.00,0,   0,   0, -6.07,-106.39,"IA",1791.05,"Indonesian Rupia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ANNESBURG", 1,"JHB",231,17,  2.00,0,   0,   0,-26.08, -28.15,"SA",   2.63,"S African 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RACHI",      0,"KHI",212,12,  5.00,0,   0,   0, 24.54, -67.09,"PK",  21.19,"Pakistani Rup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GOS",        0,"LGS",  0,14,  1.00,0,   0,   0,  6.35,  -3.19,"NG",   7.37,"Nigerian Nai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A",         0,"LIM", 61,15, -5.00,1, 101, 331,-12.01,  77.07,"PE",4394.51,"Peruvian Int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ON",       1,"LON", 11, 8,  0.00,1, 300,1000, 51.28,   0.27,"GB",   0.63,"British P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must delimit (come between) each field and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in quotes as shown.  The field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Code to include plotting on map for that city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City code for plotting on map (default thre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A code for horizont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A code for vertic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The time zone from Greenwich, England, with eastbou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Code to indicate daylight savings time is applicabl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Code for start of daylight savings time (described in ST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Code for end of daylight savings time (described in E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Latitude of city in Degrees and Minutes, with Nor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Longitude of city in Degrees and Minutes, with W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&gt; Two letter Country Code to set exchange rates 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&gt; Amount of country's currency equivalent to one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&gt; Description of currency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 is a number between 5 and 20 which represent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ocation for the given city.  The fifth row dow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ernmost) plotting location.  The 13th row represents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long the equator such as Dakar, in Africa.  The 20th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most plotting position.  You will be able to tell wher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ty by looking at the value of Code E for the citi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for this parameter must be integers from 5 to 2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creen is reserved and other valu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is a value which determines the horizontal plotting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.  This code is more complicated than Code 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to be understood.  The map grid is divided into 24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ach of which allow three plotting positions, for a total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otting locations.  If the last digit of Code D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value is always between 0 and 23.  This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4 plotting regions starting with Geneva as 0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with New York as 6, Hong Kong as 17, Bombay as 20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as 23.  Note that the last digit of the code is always a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  This digit represents the plotting position of the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gion with 0 westmost, 1 central and 2 eastmost plott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with Code D of 71, is plotted in the central portion of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est.  Note that from west to east the plotting codes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such as 70,71,72,60,61,62,50,51, etc.  Again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occur if these conventions are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++ ** ++ ** ++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