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elcome to The Student's Information System, SIS for sh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AREWARE copy of SIS is fully functional. It is not crip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ny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stribu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required to properly install and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S.EXE        Executable Program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S.LIB        Library of Screens an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S.TXT        Help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LP_IDX.*      Help Text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S_MSG.*      Warnings and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_TRMDB.*     Schedule Database Files and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_CCLDB.*     Class Database Files and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_SYLDB.*     Syllabus Database Files and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_GRADB.*     Grades Database Files and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_NOTES.*     Studycard Database Files and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_GSCAL.D00   Grading Scal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S.BAT        A Simple Batch File to run 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35.BAT     Installation Program, 3.5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525.BAT    Installation Program, 5.25 Disk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S.MAN        The SIS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VOICE.DOC    Registration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NDOR.DOC     Information for Shareware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ME.DOC     This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S.DSC        A Short Description of 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ATSNEW.DOC   A List of Changes and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_ID.DIZ    Stuff for BBS uplo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atabase files consist of at least 2 parts. The .D00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data and the .I00 portion is the index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file with the .I01 extension is created once you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using 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o include all of these files on any diskette you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to someone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ting the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rint the user manual using the DOS PRINT command.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viewed online using a any text editor or word processor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a simple sequential file. Please note that the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ver 70 pages long. This may be a bit much for some prin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easily. Registration includes a printed copy a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stallation Not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installing from a diskette you can follow the</w:t>
      </w:r>
    </w:p>
    <w:p>
      <w:pPr>
        <w:pStyle w:val="PreformattedText"/>
        <w:bidi w:val="0"/>
        <w:jc w:val="left"/>
        <w:rPr/>
      </w:pPr>
      <w:r>
        <w:rPr/>
        <w:t>instructions supplied in the Users Manual or use the following set</w:t>
      </w:r>
    </w:p>
    <w:p>
      <w:pPr>
        <w:pStyle w:val="PreformattedText"/>
        <w:bidi w:val="0"/>
        <w:jc w:val="left"/>
        <w:rPr/>
      </w:pPr>
      <w:r>
        <w:rPr/>
        <w:t>of instructions. If you have received SIS electronically, from a</w:t>
      </w:r>
    </w:p>
    <w:p>
      <w:pPr>
        <w:pStyle w:val="PreformattedText"/>
        <w:bidi w:val="0"/>
        <w:jc w:val="left"/>
        <w:rPr/>
      </w:pPr>
      <w:r>
        <w:rPr/>
        <w:t>BBS, then you must use the following instru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a Subdirectory named SIS on your hard disk.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ollowing DOS command to do th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D 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this subdirectory the default directory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D 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all of the files you downloaded, or from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, to the SIS subdirectory us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PY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? is the subdirectory name, or the diskette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fier, plus the file name and extension of each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 in the distribution file list above. If no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exist in the subdirectory you downloaded, or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e loading from a diskette then us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PY ?:*.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?: is the drive identifi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 Back to the ROOT directory on your hard disk using CD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n use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PY /SIS/SIS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oves the startup program to the roo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now start SIS by simpl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ering - Printing the Invoi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ecide to continue using SIS after your 30 day evaluation</w:t>
      </w:r>
    </w:p>
    <w:p>
      <w:pPr>
        <w:pStyle w:val="PreformattedText"/>
        <w:bidi w:val="0"/>
        <w:jc w:val="left"/>
        <w:rPr/>
      </w:pPr>
      <w:r>
        <w:rPr/>
        <w:t>period then you must register with Software Essentials. The file</w:t>
      </w:r>
    </w:p>
    <w:p>
      <w:pPr>
        <w:pStyle w:val="PreformattedText"/>
        <w:bidi w:val="0"/>
        <w:jc w:val="left"/>
        <w:rPr/>
      </w:pPr>
      <w:r>
        <w:rPr/>
        <w:t>INVOICE.DOC contains a form which you should complete and then</w:t>
      </w:r>
    </w:p>
    <w:p>
      <w:pPr>
        <w:pStyle w:val="PreformattedText"/>
        <w:bidi w:val="0"/>
        <w:jc w:val="left"/>
        <w:rPr/>
      </w:pPr>
      <w:r>
        <w:rPr/>
        <w:t>send, along with your registration fee, to u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print the form simply by using the following comman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NT INVOIC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Questions and Comment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elcome your questions and comments at all times. If you should</w:t>
      </w:r>
    </w:p>
    <w:p>
      <w:pPr>
        <w:pStyle w:val="PreformattedText"/>
        <w:bidi w:val="0"/>
        <w:jc w:val="left"/>
        <w:rPr/>
      </w:pPr>
      <w:r>
        <w:rPr/>
        <w:t>encounter a problem or have an idea that would make SIS a better</w:t>
      </w:r>
    </w:p>
    <w:p>
      <w:pPr>
        <w:pStyle w:val="PreformattedText"/>
        <w:bidi w:val="0"/>
        <w:jc w:val="left"/>
        <w:rPr/>
      </w:pPr>
      <w:r>
        <w:rPr/>
        <w:t>product please let us know. Our mailing addres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ftware Essential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.O. Box 2457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edway, IN  46234 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also call or FAX us anytime at (317) 271-7228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