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eetSta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ee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k W. Gei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registered trademarks referenc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FleetStar. I hope you will find FleetSt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aluable tool in helping you manage your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BM compatible computer with an 80386 (or greater)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greater (or 100% compatible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AM to load and execute the application (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or color video. EGA/VGA colo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crosoft compatible mous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r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, like me, usually jump right into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o much as a glance at the manuals, here's a fast tr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using Fleet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mplete the installation. FleetStar's electronic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orm of a self extracting archive file.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that file to extract the installation files, al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o install FleetStar, simply run INSTALL.EXE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ntering any fleet information, you need to ent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ata first. See the Overview section below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guide to entering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leetStar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Star has an SAA/CUA (System Application Architecture /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ccess) compliant user interface. SAA/CUA was developed b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tended to provide users with a standard interfac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Star's menus may be used with either a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 clicking on any item on the main menu (the a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op of the screen) causes its associated menu to app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mouse on an item in a menu executes that menu i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item has its own menu associated with it (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d right arrow), that menu is displayed when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lick the mouse anywhere outside the menus, a the ope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losed and the File menu item on the main menu is highligh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keyboard to navigate the menu system.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the LEFT arrow and RIGHT arrow allow you to mov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. The down arrow or ENTER key selects a mai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s pulldown menu. Once a pulldown menu is open,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s allow you to circle through the pulldown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arrow to display the menu associated the items o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nus. These items are signified by a solid right arr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key to traverse back up the menu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nd DOWN arrow keys move the highlight bar through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nu. To select an item, press the ENTER key when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also use hot keys. Each item has one highlighte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item's hot key. Pressing a menu item's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I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mouse and keyboard may be used to move the screen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ms. You may select any field on a screen by clic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ith the mouse. The field you leave is completed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selected fiel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 pushbutton executes the action associated with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 radio button or check box selects and comp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, press the TAB and SHIFT-TAB keys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ward through fields on a screen. When you leave a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, the field is completed and any required dat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move you through radio buttons and check box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toggles a highlighted check box and selects (or desel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o button. When a button is highlighted,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PACE BAR executes the action associated with the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in an entry field will restore the fil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, if i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terfac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ushbuttons have keystroke equivalents. The OK and CANCEL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by the ENTER and ESC keys respectively. On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OK button indicated that you have complete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 and wish to save your data. The ESC key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the screen or form and wish to discard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owsing database records in an on screen list, the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dd a record to the database, if this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The DELETE key will delete a highlighted record, if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will display the record in a screen form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t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ntry fields will have an associated pop-up list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lace an entry into the field. These fields are n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s by a downward pointing arrow on the right 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's prompt. When editing these fields, you may 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pop-up list of avail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view of Fleet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Star is designed to allow you to maintain a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fleet. At its core is a sophistic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eetStar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, you will be ready to begin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information. Prior to actually entering your vehic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data, it is necessary to create entries in the table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Action Lists) that FleetStar uses to classify you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Action Lis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creating your action lists, pull down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irst item, Action List Definitions, to display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ubmenu. This submenu contains five item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 Preventativ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 Servic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nu item provides access to one of the action list 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ach table is to facilitate the class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of vehicles, equipment, and service records by FleetSta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se tables feeds pop-up lists used to speed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elp to make FleetStar easier to use. Prior to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 in FleetStar, you should at lease make initial entri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table lets you define departments within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will assign your vehicles and equipment.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allow FleetStar to track and report flee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artment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table lets you define regions in which your fle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nd/or operate. Region assignments allow FleetStar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fleet information on a region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table is where you define the vendors you us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and preventative maintenance on your fleet.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when you enter fleet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Preventa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 preventative maintenance (VPM) table is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 preventative maintenance performed on your fle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is table are used when you enter preventa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M)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ervic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type table is used to define the gen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/repairs performed on your fleet. You may be as general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, as you like when creating service types.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fine service types to cover the major mechanical sys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(brake system, engine, cooling system, A/C and heating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types are required to classify fleet repai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Employe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etStar allows you to make employee assignments to you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Of course, this means that you have to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to Fleet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employee information, select the Employee Records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. This will allow you to enter and modify you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Like the action lists discussed above, the record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vailable in a pop-up list when you enter your fle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Fleet Equip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entry of the supporting data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entering your fleet equipment records. Select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menu item on the File menu to begin entering your equi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at the top of the vehicle form the for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displayed. This form is a two page form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d in either of two ways. Moving from page to p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the PAGE-UP and PAGE-DOWN keys.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xt Page] and [Base Page] buttons loca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e [Next Page] button is located on the first page an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will display page two of the form. The [Base Page]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second page, and returns you to page one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most of the data fields on the vehicle for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o you. Many of these items are common to all veh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of equipment. There are some fields which requi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M Base Mileage and PM Base Date fields are used in the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ative maintenance (PM) analysis as starting points for P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hicle. If you intend to enter historical PM data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incide with the starting points (mileage and date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's PM. If you choose not to enter historical data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leage and date at which you begin tracking your fl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th Fleet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eage record should be updated for all active vehicle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PM analysis. FleetStar uses the Current Mileag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eage record to make mileage based determinations in its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The date field in the mileage record is currently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minder when the mileage reading was tak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reventativ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important services required to properly mai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is preventative maintenance. FleetStar helps you mai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by keeping complete and accurate records of prev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erformed. With accurate PM records, FleetS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PM Performance Analysis which gives you a clear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your PM program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PM records is a two step process. Fleet repair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separately from the detailed PM records.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aintenance picture, PM should be entered as bo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 and in the PM 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, this may sound like double work but when entering P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pair records, a summary record is all that nee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for cost tracking. For instance, is a veh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 and an oil change and transmission service is perform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pair entry will be made with the servic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ative Maintenance. In the work performed section of th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you may note the PM services performed. This reco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detail required to track preventative maintenan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 the Preventative Maintenance History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etailed PM records, select Preventative Mainten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Menu. This will display a list of vehicles in your fleet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 for which you wish to enter PM services. The Prev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History form will be displayed containing the PM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vehicle. This form contains a scrolling list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services performed for the vehicle. It also contains tw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ushbutton controls and entry fields to enter additional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helpful in understanding the usage of this for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it as being divided in two sections. The up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st of PM records and one set of pushbuttons, the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buttons. This section displays PM records and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or discarded. The lower section contain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the remaining pushbuttons. This section permits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s and saving of individual records to the group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modified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designed to work with your PM records on a trans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at is, any changes you make to the PM history for a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ved in a transaction file until you have completed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When you confirm your acceptance of the change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K button, all of the changes are written to the databas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the transaction is completed, or committed). Should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your changes, pressing the CANCEL button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, leaving the database unchan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