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GL 1.50 HP-GL, HP-GL/2, and AD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ommand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Character Set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/2 Commands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 Commands .....................................................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document  is   a   description   of   the  subset   of 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wlett-Packard  Graphics  Language), HP-GL/2,  and  ADI  (Autode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Interface) that is supported by  PrintGL.  If you  ar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to work with commercial  graphics software,  then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ot need this manual.  If you are writing graphic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find  here  the information  needed  to  make you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type - PrintGL's line type  patterns are close  to,  bu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 to  HP's.  Pattern length is  a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 with a default of 4% and a minimum of 4 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2 and 16 dot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solid            1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         3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points        4 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           5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����������  � � ���������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������  � ��  � ������  �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ition and leave the pen position unchanged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 characters cannot  be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.  The file HPGL.CHR is an HP-GL fil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 replacement  for this page, showing  the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command PRINTGL  HPGL.CHR  /M1  /AO0,0  with  a  /F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to your printer to do thi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 -  When reading HP-GL/2, PrintGL also accepts fill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(shading percentage is the additional parameter). For soli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d fill types, to guarantee good  results, you must use the 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to set the pen  width and this width  must magnify  to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24 dots in the final image.  If either of these rul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ken, the fill may end up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n color - Sets the pen color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0 and 1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arency mode - Sets opaque or transluc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before any commands are interpreted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