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1.50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: supports the Star Micronics SJ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$ supports 360 dpi Epson Esc/P2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-GL/2 driver is completely re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0- supports HP-GL/2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0  supports HP-GL/2 r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0+ supports HP-RTL r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C causes colors to be translated into shades for b/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Y2 adds HP-GL/2 subse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Y1  adds HP-GL/2 subset interpretation,  suppressing  pe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