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ng the complet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, unaltered shareware Simple Install distribution pack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nyone, anywhere.  If you do distribute the packag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$5 US for disk fees (monthly charges to a regular servic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). This applies to BBSs, user groups, distribution compan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is the only file (except for your own install.dat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cluded on your distribution diskettes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imple Install, install.exe can be distributed freely. 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 must be included in your documentation (electronic or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cludes the use (or distribution) of install.exe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nstalling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