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DOS - Archive Shell &lt;ASP&gt;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with SHEZ or ARCMASTER and see w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. Very easy to use, but powerful!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/GUI Interface, supports ZIP, ARJ, LZH, PAK, ARC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Z, HYP, ARCE, ARC128, ARC286, all SFX files,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file viewer + editor, revolutionary Drag &amp;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Backup/Restore entire drives/directo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ARJ, lots of improvemen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Windows &lt;ASP&gt;............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shell for Windows. Built-in ZIP +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PKZIP v2.04g, built-in ZIP multi-vol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ZIP, ARJ, LZH, PAK, ARC, ZOO, SQZ, HYP, A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, McAfee's SCAN, DIET, PKLITE, LZEXE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d interface, Backup/Restore entire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using multi-volume ZIP or ARJ, view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 unlimited levels deep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Deutsch - (ASP) German Version................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gleichen Sie mit SHEZ oder ARCMASTER und seh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vermissen mussten. Sehr einfach zu benutz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unterstuetzung, SAA/GUI 3-d Interface, benutzt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, LZH, PAK, ARC, ZOO, SQZ, HYP, ARCE, ARC128, ARC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SFX files, SCAN, eingebauter File-Viewer +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olutionaere Drag &amp; Drop Funktionen, Backup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 Drives/Directories,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C v1.00 &lt;ASP&gt; The UltraSound Control Center............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3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3D Menu Shell for the Gravis UltraSound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: DMP, MEGA-EM, SBOS, ULTRAMID, METAL, PLAYMI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SMOD, FARPLAY. Mouse support, super fast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s all players/emulators. No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! Also supports user defined custom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2000 or more modules in a sing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LIST v1.01 &lt;ASP&gt; ListBox Controls for VBDOS............. US$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ustom ListBox Controls for VBDOS Programmer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controls use XMS, EMS, or disk sp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Easily store up to 32,765 items per listbox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string space or conventional memory. C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eneral listbox, CzDir display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directories in graphical tree format, Cz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files with size, date, time,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s can be ordered directly from CZAR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in US$), Money Order, International Money Orders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to pay with Credit Card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DOC very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CZAR Software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915-593-5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915-595-8705  (you can download all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Germany or if you are able to transf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 bank accounts via Bankueberweisung, you can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eat feature and use a Bankueberweisu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German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Windows (US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US Version) for   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CC (US Version) for              DM 3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ZLIST (US Version) for           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outside Germany, please make sure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transfer costs so that the end amount will be the pr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live in The Netherlans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ueberweisung for CZLIST, make-out a Bankueberweis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129,00 plus the additional bank transfer costs. Your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much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Bankueberweisung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asse Hamm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leitzahl: 793-5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nummer: 760-503-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per Bankueberweisung registrieren, dann fue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as File REGISTER.DOC aus und senden 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a Bankueberweisung to register, pleas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-out the file REGIST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