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        THE BIRTHDAY CHRONIC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, Cash, Mastercard, Visa,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1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JUNE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 xml:space="preserve">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 xml:space="preserve">640 K.  Hard Disk with 2 meg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er Printer with at least 1 Meg Pri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OR* Laser Emulation Software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CATEGORY: </w:t>
        <w:tab/>
        <w:t>SPECIAL INTEREST or MISCELLANEOUS 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mini, newspaper front page o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e born, graphics and 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</w:t>
        <w:tab/>
        <w:t>THE BIRTHDAY CHRONICLE - 1.2s For DO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akes a commercial quality printout of: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, newspaper front page of when you were</w:t>
        <w:tab/>
        <w:tab/>
        <w:tab/>
        <w:t>information about life and ti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, graphics and all!." Lase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er emulation software requir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ndard for "What Happened The Day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?" software programs. Every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n. 01, 1900. Shareware. Make mo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unique program at swap meets, st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fund raiser. From Kenneth Kirkpa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distribut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6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