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T Mailing Assistant is a shareware program that provi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apability of printing professional looking envelopes and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your HP compatible laser or Epson compatible dot matrix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nclude U.S. Postal Service approved delivery point POSTNE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 to insure speedy and accurate delivery. You can 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m to print envelopes or labels one at a time as you need th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int many envelopes or labels in succession when perform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k mailing for your business or organization. The program's bu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ling capability provides the capability to print your perm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n envelopes created with a laser printer, thus sav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st of pre-printing these envelopes. Delivery point bar cod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 postage for bulk mailing and presorted first class. Zi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istics can be obtained to make bundling of envelopes f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. The program supports 3 types of labels (1 dot matrix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er) for bulk mailing of fold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 in this package may be freely copied and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as all files (including this README.DOC file)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gether. Note, however, that this program is "Shareware"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Freeware" and has been copyrighted. If you find this progra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tinue using it, you must register it by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.DOC form and sending it to APT Computer Solutions, In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ddress on the form. More information about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complete list of the files included with this packag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PT Mailing Assistant files are already on your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use the program simply by including the sub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these files in the PATH= statement of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If the files are contained on diskette, or you want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another drive or directory, you may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\INST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the drive containing APT Mailing Assistant and INSTSH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= the directory containing the APT Mailing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nstallation program (INSTSHR.EXE) will prompt you for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rectory where you want the APT Mailing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claimer - Agre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PLEASE READ CAREFULLY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APT Mailing Assistant must accept this disclaimer of w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PT Mailing Assistant is supplied "as is". The author disclaim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warranties of merchantability and of fitness for any purpo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 assumes no liability for damages, direct or consequ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al, which may result from the use of the APT Mailing Assi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have any questions or comments about this product we would b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ppy to hear from you. Please contact us on CompuServe (73023,303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write us at the address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T Computer Solu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ailles, KY 40383-00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fessionals (ASP). ASP wants to make sure that the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ciple works for you. If you are unable to resolve a sharew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olve a dispute or problem with an ASP member, but does not pr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de technical support for members' products. Please write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P Ombudsman at 545 Grover Road, Muskegon, MI 49442-9427, F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16-788-2765, or send a CompuServe message via CompuServe Mail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