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VIEW Version 9.3  May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0 and 9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ubstantial improvements to file selection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Added facility to change column wrap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Wordstar files.  Improved displa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outines for files of "unknown format"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link to JETCOL/2COL, including prin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"direct access to 2COL/JETCOL" key to F8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"print screen" function; the equival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"/mem" command line switch to allow user to allo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orarily) more memory for link to JETCOL and 2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artial support for WinWor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menu interface to enable an escape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.  Improved the printer selection interface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 to allow the setting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.  Added a function to change dr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erroneous display of first par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too big to be displayed in full even with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mproved the "select text string to find" interfa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(*) to bottom right hand corner of screen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ASCII files to report "unknown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iewing short (less than one screen) ASCII file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that prevented WRITE files that begin with an OL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roperly.  Changed " xx bytes read" during fil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ercentage read instead.  Corrected typographical errors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uration 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unction to escape from corrupted WordPerfect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s much of them as possib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redesigned algorithm for decoding Word for Window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NOTE: these files are OLE 2 and are very complex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s may be displayed properly.  VIEW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thinks are "abnormal" WFW 6 files and display them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132 column mode functionality.  If you wish to r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must set VIEW to use the video parameters it detect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: set the video display paramet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