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version V115, two message files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CLEAN/WSCAN. Their validatio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frenc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6,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9A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9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spanish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17,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11-2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1F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