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PSEDIT 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9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   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3.4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30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3  -EX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4.0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 -PS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 -PS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 -PS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 -PSED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2.7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of Borland's GREP know the value of being able to scan all tex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for a given string.  Generally you use this to locate batc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Windows .INI or configuration files that need to be modif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n you move an application to a different volume.  GLEDIT takes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further and lets you specify a replace string to insert in the files in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arch string.  $1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GL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-GL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GL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GLEDT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