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r c h i v e r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s manual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1994  Tsuneo Tan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1 Ma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rX Version 1                                            User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. 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DUCT IS PROVIDED AS IS WITHOUT ANY WARRANTY  OR  GUARANTEE  OF  ANY</w:t>
      </w:r>
    </w:p>
    <w:p>
      <w:pPr>
        <w:pStyle w:val="PreformattedText"/>
        <w:bidi w:val="0"/>
        <w:jc w:val="left"/>
        <w:rPr/>
      </w:pPr>
      <w:r>
        <w:rPr/>
        <w:t>KIND,   EITHER  EXPRESSED OR IMPLIED. IN NO EVENT WILL THE AUTHOR BE LIABLE</w:t>
      </w:r>
    </w:p>
    <w:p>
      <w:pPr>
        <w:pStyle w:val="PreformattedText"/>
        <w:bidi w:val="0"/>
        <w:jc w:val="left"/>
        <w:rPr/>
      </w:pPr>
      <w:r>
        <w:rPr/>
        <w:t>FOR ANY DAMAGES,  INCLUDING, BUT NOT LIMITED TO, ANY LOST PROFITS, SAVINGS,</w:t>
      </w:r>
    </w:p>
    <w:p>
      <w:pPr>
        <w:pStyle w:val="PreformattedText"/>
        <w:bidi w:val="0"/>
        <w:jc w:val="left"/>
        <w:rPr/>
      </w:pPr>
      <w:r>
        <w:rPr/>
        <w:t>DATA OR OTHER INCIDENTAL,  CONSEQUENTIAL DAMAGES ARISING OUT OF THE USE  OF</w:t>
      </w:r>
    </w:p>
    <w:p>
      <w:pPr>
        <w:pStyle w:val="PreformattedText"/>
        <w:bidi w:val="0"/>
        <w:jc w:val="left"/>
        <w:rPr/>
      </w:pPr>
      <w:r>
        <w:rPr/>
        <w:t>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may  copy  and  distribute  ArchiverX  distribution  archives   freely</w:t>
      </w:r>
    </w:p>
    <w:p>
      <w:pPr>
        <w:pStyle w:val="PreformattedText"/>
        <w:bidi w:val="0"/>
        <w:jc w:val="left"/>
        <w:rPr/>
      </w:pPr>
      <w:r>
        <w:rPr/>
        <w:t>regardless of commercial or noncommercial, provided you do not modify it at</w:t>
      </w:r>
    </w:p>
    <w:p>
      <w:pPr>
        <w:pStyle w:val="PreformattedText"/>
        <w:bidi w:val="0"/>
        <w:jc w:val="left"/>
        <w:rPr/>
      </w:pPr>
      <w:r>
        <w:rPr/>
        <w:t>all.  MODIFYING,   DISASSEMBLING,   DECOMPILING  OR  EXTRACTING   ARCHIVERX</w:t>
      </w:r>
    </w:p>
    <w:p>
      <w:pPr>
        <w:pStyle w:val="PreformattedText"/>
        <w:bidi w:val="0"/>
        <w:jc w:val="left"/>
        <w:rPr/>
      </w:pPr>
      <w:r>
        <w:rPr/>
        <w:t>EXCUTABLE IS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.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rX  is  not  freeware  or  public domain. ArchiverX is released</w:t>
      </w:r>
    </w:p>
    <w:p>
      <w:pPr>
        <w:pStyle w:val="PreformattedText"/>
        <w:bidi w:val="0"/>
        <w:jc w:val="left"/>
        <w:rPr/>
      </w:pPr>
      <w:r>
        <w:rPr/>
        <w:t>under the shareware concept. You are  free  to  use  this  product  for  an</w:t>
      </w:r>
    </w:p>
    <w:p>
      <w:pPr>
        <w:pStyle w:val="PreformattedText"/>
        <w:bidi w:val="0"/>
        <w:jc w:val="left"/>
        <w:rPr/>
      </w:pPr>
      <w:r>
        <w:rPr/>
        <w:t>evaluation  period  of 30 days. After this period,  you have to register or</w:t>
      </w:r>
    </w:p>
    <w:p>
      <w:pPr>
        <w:pStyle w:val="PreformattedText"/>
        <w:bidi w:val="0"/>
        <w:jc w:val="left"/>
        <w:rPr/>
      </w:pPr>
      <w:r>
        <w:rPr/>
        <w:t>discontinue use of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ing ArchiverX will include free upgrades to the product for up</w:t>
      </w:r>
    </w:p>
    <w:p>
      <w:pPr>
        <w:pStyle w:val="PreformattedText"/>
        <w:bidi w:val="0"/>
        <w:jc w:val="left"/>
        <w:rPr/>
      </w:pPr>
      <w:r>
        <w:rPr/>
        <w:t>to but not including next majo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gister,  please fill the order form out and  send  it  with  your</w:t>
      </w:r>
    </w:p>
    <w:p>
      <w:pPr>
        <w:pStyle w:val="PreformattedText"/>
        <w:bidi w:val="0"/>
        <w:jc w:val="left"/>
        <w:rPr/>
      </w:pPr>
      <w:r>
        <w:rPr/>
        <w:t>registration  fee,   shipping and handling charge to the 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1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rX Version 1                                            User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be sent your registration key to make an  unregistered  evaluation</w:t>
      </w:r>
    </w:p>
    <w:p>
      <w:pPr>
        <w:pStyle w:val="PreformattedText"/>
        <w:bidi w:val="0"/>
        <w:jc w:val="left"/>
        <w:rPr/>
      </w:pPr>
      <w:r>
        <w:rPr/>
        <w:t>copy  of ArchiverX registered copy. Please set it in the configuration file</w:t>
      </w:r>
    </w:p>
    <w:p>
      <w:pPr>
        <w:pStyle w:val="PreformattedText"/>
        <w:bidi w:val="0"/>
        <w:jc w:val="left"/>
        <w:rPr/>
      </w:pPr>
      <w:r>
        <w:rPr/>
        <w:t>and write it down somewhere other than your memory not to loo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uneo Tanak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5-3, Hatagaya 3-ch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buya-ku, TOKY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1 JA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.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f all, you need to make a directory and unpack the distribution</w:t>
      </w:r>
    </w:p>
    <w:p>
      <w:pPr>
        <w:pStyle w:val="PreformattedText"/>
        <w:bidi w:val="0"/>
        <w:jc w:val="left"/>
        <w:rPr/>
      </w:pPr>
      <w:r>
        <w:rPr/>
        <w:t>archive into it.  If you have not done yet, please do it.&lt;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ost cases,  nothing is necessary to run ArchiverX, but if you like</w:t>
      </w:r>
    </w:p>
    <w:p>
      <w:pPr>
        <w:pStyle w:val="PreformattedText"/>
        <w:bidi w:val="0"/>
        <w:jc w:val="left"/>
        <w:rPr/>
      </w:pPr>
      <w:r>
        <w:rPr/>
        <w:t>using other archivers rather than archivers already  defined  in  ARCX.CFG,</w:t>
      </w:r>
    </w:p>
    <w:p>
      <w:pPr>
        <w:pStyle w:val="PreformattedText"/>
        <w:bidi w:val="0"/>
        <w:jc w:val="left"/>
        <w:rPr/>
      </w:pPr>
      <w:r>
        <w:rPr/>
        <w:t>edit ARCX.CFG as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there is another ARCX.EXE (or you do not like the file name),  you</w:t>
      </w:r>
    </w:p>
    <w:p>
      <w:pPr>
        <w:pStyle w:val="PreformattedText"/>
        <w:bidi w:val="0"/>
        <w:jc w:val="left"/>
        <w:rPr/>
      </w:pPr>
      <w:r>
        <w:rPr/>
        <w:t>can rename all ARCX.* to &lt;Something&gt;.*. Please note that the names  of  the</w:t>
      </w:r>
    </w:p>
    <w:p>
      <w:pPr>
        <w:pStyle w:val="PreformattedText"/>
        <w:bidi w:val="0"/>
        <w:jc w:val="left"/>
        <w:rPr/>
      </w:pPr>
      <w:r>
        <w:rPr/>
        <w:t>configuration  files  must  be  matched with the name of executable. Or you</w:t>
      </w:r>
    </w:p>
    <w:p>
      <w:pPr>
        <w:pStyle w:val="PreformattedText"/>
        <w:bidi w:val="0"/>
        <w:jc w:val="left"/>
        <w:rPr/>
      </w:pPr>
      <w:r>
        <w:rPr/>
        <w:t>will get many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ArchiverX on your computer,  the following things are required.</w:t>
      </w:r>
    </w:p>
    <w:p>
      <w:pPr>
        <w:pStyle w:val="PreformattedText"/>
        <w:bidi w:val="0"/>
        <w:jc w:val="left"/>
        <w:rPr/>
      </w:pPr>
      <w:r>
        <w:rPr/>
        <w:t>As you see,  no special equipment is required,  so I think it must  run  on</w:t>
      </w:r>
    </w:p>
    <w:p>
      <w:pPr>
        <w:pStyle w:val="PreformattedText"/>
        <w:bidi w:val="0"/>
        <w:jc w:val="left"/>
        <w:rPr/>
      </w:pPr>
      <w:r>
        <w:rPr/>
        <w:t>most  of  DOS-based  computers,   including  NEC  PC-9800  series  personal</w:t>
      </w:r>
    </w:p>
    <w:p>
      <w:pPr>
        <w:pStyle w:val="PreformattedText"/>
        <w:bidi w:val="0"/>
        <w:jc w:val="left"/>
        <w:rPr/>
      </w:pPr>
      <w:r>
        <w:rPr/>
        <w:t>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x86-based computer [*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 DOS or IBM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anded memory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2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rX Version 1                                            User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ed memory (option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drive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note 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*1] ArchiverX may not work on 80x88-based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3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rX Version 1                                            User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. 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 System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1  RegistrationName &lt;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for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2  RegistrationKey &lt;Ke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code sent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3  SwapToDir &lt;Directory&gt;[[;&lt;Directory]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(ies) for  swapping  conventional  memory.  If  not  defined,</w:t>
      </w:r>
    </w:p>
    <w:p>
      <w:pPr>
        <w:pStyle w:val="PreformattedText"/>
        <w:bidi w:val="0"/>
        <w:jc w:val="left"/>
        <w:rPr/>
      </w:pPr>
      <w:r>
        <w:rPr/>
        <w:t>current directory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4  SwapTo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t enabled, EMS will no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5  SwapToX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t enabled, XMS will no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4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rX Version 1                                            User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6  SwapToInt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not  enabled,   extended  memory  which can be used through int 15</w:t>
      </w:r>
    </w:p>
    <w:p>
      <w:pPr>
        <w:pStyle w:val="PreformattedText"/>
        <w:bidi w:val="0"/>
        <w:jc w:val="left"/>
        <w:rPr/>
      </w:pPr>
      <w:r>
        <w:rPr/>
        <w:t>interface will no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7  SaveDirectories &lt;Directori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 to  be  saved  at  executing  external  utilities.  (e.g.</w:t>
      </w:r>
    </w:p>
    <w:p>
      <w:pPr>
        <w:pStyle w:val="PreformattedText"/>
        <w:bidi w:val="0"/>
        <w:jc w:val="left"/>
        <w:rPr/>
      </w:pPr>
      <w:r>
        <w:rPr/>
        <w:t>SaveDirectories CDEFGHIJKLMNOPQRSTUVWXY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8  AlternateTesterCommand &lt;CommandLine&gt;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to test archives alternately.  (e.g. SCAN.EXE *.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9  AlternateTesterTemporaryDirectory &lt;Directory&gt;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to store extracted files temporally. &lt;Directory&gt; MUST NOT BE</w:t>
      </w:r>
    </w:p>
    <w:p>
      <w:pPr>
        <w:pStyle w:val="PreformattedText"/>
        <w:bidi w:val="0"/>
        <w:jc w:val="left"/>
        <w:rPr/>
      </w:pPr>
      <w:r>
        <w:rPr/>
        <w:t>USED BY OTHER PROGRAMS.  (e.g. D:\DELE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10  LogFile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o record information about its operations. (e.g. \LOG\ARCX.LO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11  LogLevel &lt;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verbose to make the log file.  From 0 to 5.  (e.g. LogLevel 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5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rX Version 1                                            User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 Archiver &lt;Descrip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archiver program is defined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is  section,  the following letters will be replaced as occasion</w:t>
      </w:r>
    </w:p>
    <w:p>
      <w:pPr>
        <w:pStyle w:val="PreformattedText"/>
        <w:bidi w:val="0"/>
        <w:jc w:val="left"/>
        <w:rPr/>
      </w:pPr>
      <w:r>
        <w:rPr/>
        <w:t>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1  %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 with an archive name given by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ZIP -v %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&gt;  PKZIP -v DOCS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2  %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 with file names. In "Extract" commands, this will be replaced</w:t>
      </w:r>
    </w:p>
    <w:p>
      <w:pPr>
        <w:pStyle w:val="PreformattedText"/>
        <w:bidi w:val="0"/>
        <w:jc w:val="left"/>
        <w:rPr/>
      </w:pPr>
      <w:r>
        <w:rPr/>
        <w:t>with both file names and 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ZIP -v %a %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&gt;  PKZIP -v DOCS.ZIP MEET*.* ORDER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ZIP -x %a %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&gt;  PKZIP -x DOCS.ZIP MEET*.* ORDER*.* TEMP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3  %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 with a list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ZIP -v %a %f %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&gt;  PKZIP -v DOCS.ZIP MEET*.* ORDER*.* @FILE.LST [*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6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rX Version 1                                            User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4  Extension &lt;Extens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's extension. (e.g. ZIP, LZH, ARC, PAK, EX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5  Ident &lt;Offset&gt;,&lt;Hexadecimal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of hexadecimal to identify archives. (e.g. 0,504b030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&lt;Offset&gt; is less than zero, it indicates a offset from the end of a</w:t>
      </w:r>
    </w:p>
    <w:p>
      <w:pPr>
        <w:pStyle w:val="PreformattedText"/>
        <w:bidi w:val="0"/>
        <w:jc w:val="left"/>
        <w:rPr/>
      </w:pPr>
      <w:r>
        <w:rPr/>
        <w:t>archive. (e.g. -2,f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6  ListPrefix &lt;Prefix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ix to pass listing file to command line. (e.g. "@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7  Add &lt;CommandLin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8  Add_WithPaths &lt;CommandLin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9  Add_RecurseDirs &lt;CommandLin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10  Move &lt;CommandLin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note 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*2] Prefixes other than "@" can be defined.  See ListPre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7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rX Version 1                                            User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11  Move_WithPaths &lt;CommandLin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12  Move_RecurseDirs &lt;CommandLin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13  Extract &lt;CommandLin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14  Extract_WithPaths &lt;CommandLin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15  View &lt;CommandLin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16  Delete &lt;CommandLin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17  AddComment &lt;CommandLin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18  Freshen &lt;CommandLin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19  Update &lt;CommandLin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20  Update_WithPaths &lt;CommandLin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21  Update_RecurseDirs &lt;CommandLin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8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rX Version 1                                            User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22  Test &lt;CommandLin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s to run archivers. If archivers do not support  commands,</w:t>
      </w:r>
    </w:p>
    <w:p>
      <w:pPr>
        <w:pStyle w:val="PreformattedText"/>
        <w:bidi w:val="0"/>
        <w:jc w:val="left"/>
        <w:rPr/>
      </w:pPr>
      <w:r>
        <w:rPr/>
        <w:t>comment each line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5.  LANGUAG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messages except system messages can be modified. The format of the</w:t>
      </w:r>
    </w:p>
    <w:p>
      <w:pPr>
        <w:pStyle w:val="PreformattedText"/>
        <w:bidi w:val="0"/>
        <w:jc w:val="left"/>
        <w:rPr/>
      </w:pPr>
      <w:r>
        <w:rPr/>
        <w:t>language files is very 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identifier&gt; "&lt;string&gt;" (e.g. cmd_add "-a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.  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&gt;ARCX[.EXE] &lt;Command&gt; [[&lt;Command&gt;]...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lt;ArchiveFileMask&g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[&lt;FileMask&gt;]...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&lt;Directory&gt;\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@&lt;ListFil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9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rX Version 1                                            User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  Fixe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.1  -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c &lt;ConfigFile&gt;         Use &lt;ConfigFile&gt; instead of ARCX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.2  --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L                      Show software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  User-define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mmands mentioned below can be changed in ARCX.L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1  -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a &lt;ArchiveFile&gt; [[&lt;FileMask&gt;]...] [@&lt;ListFile&gt;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dd file(s) into &lt;Archive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2  -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m &lt;ArchiveFile&gt; [[&lt;FileMask&gt;]...] [@&lt;ListFile&gt;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ove file(s) to &lt;Archive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3  -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x &lt;ArchiveFile&gt; [[&lt;FileMask&gt;]...] [&lt;Directory&gt;\\] [@&lt;ListFile&gt;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tract &lt;ArchiveFile&gt; into &lt;Directory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f &lt;Directory&gt; is not given,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rectory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10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rX Version 1                                            User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4  -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v &lt;ArchiveFile&gt; [[&lt;FileMask&gt;]...] [@&lt;ListFile&gt;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iew &lt;Archive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5  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d &lt;ArchiveFile&gt; [[&lt;FileMask&gt;]...] [@&lt;ListFile&gt;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lete file(s) from &lt;Archive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6  -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z &lt;ArchiveFile&gt; &lt;TextFile&gt; [@&lt;ListFile&gt;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dd &lt;TextFile&gt; into &lt;ArchiveFile&gt;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RCX -z *.* COMMENT.T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dd a zip comment (COMMENT.TX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 all files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rectory regardless of archiv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7  -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 &lt;ArchiveFile&gt; [[&lt;FileMask&gt;]...] [@&lt;ListFile&gt;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reshen &lt;ArchiveFile&gt;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place file(s) into &lt;ArchiveFile&gt;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le(s) are n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11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rX Version 1                                            User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8  -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u &lt;ArchiveFile&gt; [[&lt;FileMask&gt;]...] [@&lt;ListFile&gt;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pdate &lt;ArchiveFile&gt;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place file(s) into &lt;ArchiveFile&gt;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le(s) are newer.  If not exis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le(s) will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9  -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 &lt;ArchiveFil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est &lt;ArchiveFile&gt;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RCX -t *.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est all files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rectory using both archiv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nd alternate scann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f LogFile option is enabl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ach errorlevel will be recor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7.  HOW TO CONT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y problem,  suggestion or complaint, please feel free to</w:t>
      </w:r>
    </w:p>
    <w:p>
      <w:pPr>
        <w:pStyle w:val="PreformattedText"/>
        <w:bidi w:val="0"/>
        <w:jc w:val="left"/>
        <w:rPr/>
      </w:pPr>
      <w:r>
        <w:rPr/>
        <w:t>contact the author. Any comments,  especially written in easy English, will</w:t>
      </w:r>
    </w:p>
    <w:p>
      <w:pPr>
        <w:pStyle w:val="PreformattedText"/>
        <w:bidi w:val="0"/>
        <w:jc w:val="left"/>
        <w:rPr/>
      </w:pPr>
      <w:r>
        <w:rPr/>
        <w:t>be gratefully ap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uneo Tanak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12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rX Version 1                                            User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   : Tokyo Online +81-3-3378-00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Mail: FidoNet 6:730/2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S2NET  81:710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.S.  I'm  now  looking for registration sites for FidoNet Zone 1 and 2. If</w:t>
      </w:r>
    </w:p>
    <w:p>
      <w:pPr>
        <w:pStyle w:val="PreformattedText"/>
        <w:bidi w:val="0"/>
        <w:jc w:val="left"/>
        <w:rPr/>
      </w:pPr>
      <w:r>
        <w:rPr/>
        <w:t>you are interested, please contact me via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13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rX Version 1                                            User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Acknowledgement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thanks to Ralf Brown for providing the SPAWNO  routines.  This</w:t>
      </w:r>
    </w:p>
    <w:p>
      <w:pPr>
        <w:pStyle w:val="PreformattedText"/>
        <w:bidi w:val="0"/>
        <w:jc w:val="left"/>
        <w:rPr/>
      </w:pPr>
      <w:r>
        <w:rPr/>
        <w:t>product  uses  it  to minimize memory use while shelling to DOS and running</w:t>
      </w:r>
    </w:p>
    <w:p>
      <w:pPr>
        <w:pStyle w:val="PreformattedText"/>
        <w:bidi w:val="0"/>
        <w:jc w:val="left"/>
        <w:rPr/>
      </w:pPr>
      <w:r>
        <w:rPr/>
        <w:t>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soft is a trademark of Microsoft.</w:t>
      </w:r>
    </w:p>
    <w:p>
      <w:pPr>
        <w:pStyle w:val="PreformattedText"/>
        <w:bidi w:val="0"/>
        <w:jc w:val="left"/>
        <w:rPr/>
      </w:pPr>
      <w:r>
        <w:rPr/>
        <w:t>PKZIP, PKWARE is trademarks of PKWARE, Inc.</w:t>
      </w:r>
    </w:p>
    <w:p>
      <w:pPr>
        <w:pStyle w:val="PreformattedText"/>
        <w:bidi w:val="0"/>
        <w:jc w:val="left"/>
        <w:rPr/>
      </w:pPr>
      <w:r>
        <w:rPr/>
        <w:t>ARC is a trademark of System Enhancements Associates, Inc.</w:t>
      </w:r>
    </w:p>
    <w:p>
      <w:pPr>
        <w:pStyle w:val="PreformattedText"/>
        <w:bidi w:val="0"/>
        <w:jc w:val="left"/>
        <w:rPr/>
      </w:pPr>
      <w:r>
        <w:rPr/>
        <w:t>PAK is a trademark of NoGate Consulting.</w:t>
      </w:r>
    </w:p>
    <w:p>
      <w:pPr>
        <w:pStyle w:val="PreformattedText"/>
        <w:bidi w:val="0"/>
        <w:jc w:val="left"/>
        <w:rPr/>
      </w:pPr>
      <w:r>
        <w:rPr/>
        <w:t>FidoNet is a trademark of Tom Jennings.</w:t>
      </w:r>
    </w:p>
    <w:p>
      <w:pPr>
        <w:pStyle w:val="PreformattedText"/>
        <w:bidi w:val="0"/>
        <w:jc w:val="left"/>
        <w:rPr/>
      </w:pPr>
      <w:r>
        <w:rPr/>
        <w:t>IBM is a trademark of IBM Corporation.</w:t>
      </w:r>
    </w:p>
    <w:p>
      <w:pPr>
        <w:pStyle w:val="PreformattedText"/>
        <w:bidi w:val="0"/>
        <w:jc w:val="left"/>
        <w:rPr/>
      </w:pPr>
      <w:r>
        <w:rPr/>
        <w:t>SCAN, McAFEE are trademarks of McAfee 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14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rX Version 1                                            User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Index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L License 10</w:t>
      </w:r>
    </w:p>
    <w:p>
      <w:pPr>
        <w:pStyle w:val="PreformattedText"/>
        <w:bidi w:val="0"/>
        <w:jc w:val="left"/>
        <w:rPr/>
      </w:pPr>
      <w:r>
        <w:rPr/>
        <w:t>--c Configuration 10</w:t>
      </w:r>
    </w:p>
    <w:p>
      <w:pPr>
        <w:pStyle w:val="PreformattedText"/>
        <w:bidi w:val="0"/>
        <w:jc w:val="left"/>
        <w:rPr/>
      </w:pPr>
      <w:r>
        <w:rPr/>
        <w:t>-a Add 10</w:t>
      </w:r>
    </w:p>
    <w:p>
      <w:pPr>
        <w:pStyle w:val="PreformattedText"/>
        <w:bidi w:val="0"/>
        <w:jc w:val="left"/>
        <w:rPr/>
      </w:pPr>
      <w:r>
        <w:rPr/>
        <w:t>-d Delete 11</w:t>
      </w:r>
    </w:p>
    <w:p>
      <w:pPr>
        <w:pStyle w:val="PreformattedText"/>
        <w:bidi w:val="0"/>
        <w:jc w:val="left"/>
        <w:rPr/>
      </w:pPr>
      <w:r>
        <w:rPr/>
        <w:t>-f Freshen 11</w:t>
      </w:r>
    </w:p>
    <w:p>
      <w:pPr>
        <w:pStyle w:val="PreformattedText"/>
        <w:bidi w:val="0"/>
        <w:jc w:val="left"/>
        <w:rPr/>
      </w:pPr>
      <w:r>
        <w:rPr/>
        <w:t>-m Move 10</w:t>
      </w:r>
    </w:p>
    <w:p>
      <w:pPr>
        <w:pStyle w:val="PreformattedText"/>
        <w:bidi w:val="0"/>
        <w:jc w:val="left"/>
        <w:rPr/>
      </w:pPr>
      <w:r>
        <w:rPr/>
        <w:t>-t Test 12</w:t>
      </w:r>
    </w:p>
    <w:p>
      <w:pPr>
        <w:pStyle w:val="PreformattedText"/>
        <w:bidi w:val="0"/>
        <w:jc w:val="left"/>
        <w:rPr/>
      </w:pPr>
      <w:r>
        <w:rPr/>
        <w:t>-u Update 12</w:t>
      </w:r>
    </w:p>
    <w:p>
      <w:pPr>
        <w:pStyle w:val="PreformattedText"/>
        <w:bidi w:val="0"/>
        <w:jc w:val="left"/>
        <w:rPr/>
      </w:pPr>
      <w:r>
        <w:rPr/>
        <w:t>-v View 11</w:t>
      </w:r>
    </w:p>
    <w:p>
      <w:pPr>
        <w:pStyle w:val="PreformattedText"/>
        <w:bidi w:val="0"/>
        <w:jc w:val="left"/>
        <w:rPr/>
      </w:pPr>
      <w:r>
        <w:rPr/>
        <w:t>-x Extract 10</w:t>
      </w:r>
    </w:p>
    <w:p>
      <w:pPr>
        <w:pStyle w:val="PreformattedText"/>
        <w:bidi w:val="0"/>
        <w:jc w:val="left"/>
        <w:rPr/>
      </w:pPr>
      <w:r>
        <w:rPr/>
        <w:t>-z Comment 11</w:t>
      </w:r>
    </w:p>
    <w:p>
      <w:pPr>
        <w:pStyle w:val="PreformattedText"/>
        <w:bidi w:val="0"/>
        <w:jc w:val="left"/>
        <w:rPr/>
      </w:pPr>
      <w:r>
        <w:rPr/>
        <w:t>add 7 10 11</w:t>
      </w:r>
    </w:p>
    <w:p>
      <w:pPr>
        <w:pStyle w:val="PreformattedText"/>
        <w:bidi w:val="0"/>
        <w:jc w:val="left"/>
        <w:rPr/>
      </w:pPr>
      <w:r>
        <w:rPr/>
        <w:t>comment 8 11</w:t>
      </w:r>
    </w:p>
    <w:p>
      <w:pPr>
        <w:pStyle w:val="PreformattedText"/>
        <w:bidi w:val="0"/>
        <w:jc w:val="left"/>
        <w:rPr/>
      </w:pPr>
      <w:r>
        <w:rPr/>
        <w:t>delete 8 11</w:t>
      </w:r>
    </w:p>
    <w:p>
      <w:pPr>
        <w:pStyle w:val="PreformattedText"/>
        <w:bidi w:val="0"/>
        <w:jc w:val="left"/>
        <w:rPr/>
      </w:pPr>
      <w:r>
        <w:rPr/>
        <w:t>extension 7</w:t>
      </w:r>
    </w:p>
    <w:p>
      <w:pPr>
        <w:pStyle w:val="PreformattedText"/>
        <w:bidi w:val="0"/>
        <w:jc w:val="left"/>
        <w:rPr/>
      </w:pPr>
      <w:r>
        <w:rPr/>
        <w:t>extract 8 10</w:t>
      </w:r>
    </w:p>
    <w:p>
      <w:pPr>
        <w:pStyle w:val="PreformattedText"/>
        <w:bidi w:val="0"/>
        <w:jc w:val="left"/>
        <w:rPr/>
      </w:pPr>
      <w:r>
        <w:rPr/>
        <w:t>freshen 8 11</w:t>
      </w:r>
    </w:p>
    <w:p>
      <w:pPr>
        <w:pStyle w:val="PreformattedText"/>
        <w:bidi w:val="0"/>
        <w:jc w:val="left"/>
        <w:rPr/>
      </w:pPr>
      <w:r>
        <w:rPr/>
        <w:t>ident 7</w:t>
      </w:r>
    </w:p>
    <w:p>
      <w:pPr>
        <w:pStyle w:val="PreformattedText"/>
        <w:bidi w:val="0"/>
        <w:jc w:val="left"/>
        <w:rPr/>
      </w:pPr>
      <w:r>
        <w:rPr/>
        <w:t>language 9</w:t>
      </w:r>
    </w:p>
    <w:p>
      <w:pPr>
        <w:pStyle w:val="PreformattedText"/>
        <w:bidi w:val="0"/>
        <w:jc w:val="left"/>
        <w:rPr/>
      </w:pPr>
      <w:r>
        <w:rPr/>
        <w:t>listprefix 7</w:t>
      </w:r>
    </w:p>
    <w:p>
      <w:pPr>
        <w:pStyle w:val="PreformattedText"/>
        <w:bidi w:val="0"/>
        <w:jc w:val="left"/>
        <w:rPr/>
      </w:pPr>
      <w:r>
        <w:rPr/>
        <w:t>move 7 8 10</w:t>
      </w:r>
    </w:p>
    <w:p>
      <w:pPr>
        <w:pStyle w:val="PreformattedText"/>
        <w:bidi w:val="0"/>
        <w:jc w:val="left"/>
        <w:rPr/>
      </w:pPr>
      <w:r>
        <w:rPr/>
        <w:t>replace 11 12</w:t>
      </w:r>
    </w:p>
    <w:p>
      <w:pPr>
        <w:pStyle w:val="PreformattedText"/>
        <w:bidi w:val="0"/>
        <w:jc w:val="left"/>
        <w:rPr/>
      </w:pPr>
      <w:r>
        <w:rPr/>
        <w:t>test 9</w:t>
      </w:r>
    </w:p>
    <w:p>
      <w:pPr>
        <w:pStyle w:val="PreformattedText"/>
        <w:bidi w:val="0"/>
        <w:jc w:val="left"/>
        <w:rPr/>
      </w:pPr>
      <w:r>
        <w:rPr/>
        <w:t>update 8 12</w:t>
      </w:r>
    </w:p>
    <w:p>
      <w:pPr>
        <w:pStyle w:val="PreformattedText"/>
        <w:bidi w:val="0"/>
        <w:jc w:val="left"/>
        <w:rPr/>
      </w:pPr>
      <w:r>
        <w:rPr/>
        <w:t>view 8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15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rX Version 1                                            User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Content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LICENSE AGREEMENT ................................................    1</w:t>
      </w:r>
    </w:p>
    <w:p>
      <w:pPr>
        <w:pStyle w:val="PreformattedText"/>
        <w:bidi w:val="0"/>
        <w:jc w:val="left"/>
        <w:rPr/>
      </w:pPr>
      <w:r>
        <w:rPr/>
        <w:t>2.  REGISTRATION .....................................................    1</w:t>
      </w:r>
    </w:p>
    <w:p>
      <w:pPr>
        <w:pStyle w:val="PreformattedText"/>
        <w:bidi w:val="0"/>
        <w:jc w:val="left"/>
        <w:rPr/>
      </w:pPr>
      <w:r>
        <w:rPr/>
        <w:t>3.  INSTALLATION .....................................................    2</w:t>
      </w:r>
    </w:p>
    <w:p>
      <w:pPr>
        <w:pStyle w:val="PreformattedText"/>
        <w:bidi w:val="0"/>
        <w:jc w:val="left"/>
        <w:rPr/>
      </w:pPr>
      <w:r>
        <w:rPr/>
        <w:t>4.  CONFIGURATION FILE ............................................... 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  System section ...............................................  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.1  RegistrationName &lt;Name&gt; .................................  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.2  RegistrationKey &lt;Key&gt; ...................................  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.3  SwapToDir &lt;Directory&gt;[[;&lt;Directory]...] .................  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.4  SwapToEms ...............................................  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.5  SwapToXms ...............................................  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.6  SwapToInt15 ............................................. 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.7  SaveDirectories &lt;Directories&gt; ........................... 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.8  AlternateTesterCommand &lt;CommandLine&gt; (Optional) ......... 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.9  AlternateTesterTemporaryDirectory &lt;Directory&gt; (Optional)  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.10  LogFile &lt;FileName&gt; ..................................... 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.11  LogLevel &lt;n&gt; ........................................... 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  Archiver &lt;Description&gt; .......................................  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.1  %a ......................................................  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.2  %f ......................................................  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.3  %l ......................................................  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.4  Extension &lt;Extension&gt; ...................................  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.5  Ident &lt;Offset&gt;,&lt;HexadecimalString&gt; ......................  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.6  ListPrefix &lt;Prefix&gt; .....................................  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.7  Add &lt;CommandLine&gt; .......................................  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.8  Add_WithPaths &lt;CommandLine&gt; .............................  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.9  Add_RecurseDirs &lt;CommandLine&gt; ...........................  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.10  Move &lt;CommandLine&gt; .....................................  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.11  Move_WithPaths &lt;CommandLine&gt; ........................... 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.12  Move_RecurseDirs &lt;CommandLine&gt; ......................... 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.13  Extract &lt;CommandLine&gt; .................................. 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.14  Extract_WithPaths &lt;CommandLine&gt; ........................ 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.15  View &lt;CommandLine&gt; ..................................... 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.16  Delete &lt;CommandLine&gt; ................................... 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.17  AddComment &lt;CommandLine&gt; ............................... 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.18  Freshen &lt;CommandLine&gt; ..................................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16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rX Version 1                                            User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.19  Update &lt;CommandLine&gt; ................................... 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.20  Update_WithPaths &lt;CommandLine&gt; ......................... 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.21  Update_RecurseDirs &lt;CommandLine&gt; ....................... 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.22  Test &lt;CommandLine&gt; .....................................    9</w:t>
      </w:r>
    </w:p>
    <w:p>
      <w:pPr>
        <w:pStyle w:val="PreformattedText"/>
        <w:bidi w:val="0"/>
        <w:jc w:val="left"/>
        <w:rPr/>
      </w:pPr>
      <w:r>
        <w:rPr/>
        <w:t>5.  LANGUAGE FILE ....................................................    9</w:t>
      </w:r>
    </w:p>
    <w:p>
      <w:pPr>
        <w:pStyle w:val="PreformattedText"/>
        <w:bidi w:val="0"/>
        <w:jc w:val="left"/>
        <w:rPr/>
      </w:pPr>
      <w:r>
        <w:rPr/>
        <w:t>6.  COMMAND LINE PARAMETERS .....................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1  Fixed commands ..........................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1.1  --c ................................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1.2  --L ................................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2  User-defined commands ...................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2.1  -a .................................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2.2  -m .................................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2.3  -x .................................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2.4  -v ..................................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2.5  -d ..................................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2.6  -z ..................................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2.7  -f ..................................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2.8  -u .....................................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2.9  -t ......................................................   12</w:t>
      </w:r>
    </w:p>
    <w:p>
      <w:pPr>
        <w:pStyle w:val="PreformattedText"/>
        <w:bidi w:val="0"/>
        <w:jc w:val="left"/>
        <w:rPr/>
      </w:pPr>
      <w:r>
        <w:rPr/>
        <w:t>7.  HOW TO CONTACT ...................................................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17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