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 D A I L Y 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ORD10.ZIP   The Daily Crosswor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XWORD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Word games,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professional quality crossword puzzl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 A random search process thru the 7000+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s and clues) ensures that you get a different puzz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olve "on screen" or print out for later use.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with your own words, or make new dictiona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(movies, sport, history etc). Includes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include a single "special" wor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ersonal greeting or advertising slo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"THE DAILY CROSSWOR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SSPORT TO THE WORLD OF TOTALLY AUTOMATED CROSSWOR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searching through piles of dictionaries to find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word to complete your crossword.  THE DAILY CROSSWORD  will d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arching for you, and if there is no "right" word, it will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cally back-track, remove a word and continue on from ther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word is completed.  All you have to do is select a dictionary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, and then tell THE DAILY CROSSWORD to go to work.  In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 you will  have a brand new  puzzle to print out or to solve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solving crosswords on paper, then you will enjoy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"on screen" even more.  No longer will you need to search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lues.  THE DAILY CROSSWORD knows all clues, and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ROSS and DOWN clues as you move your  focus from square to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even a "cheat" key which allows you to peek at the answer,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t a time if the going gets too hard, and if you run out of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your partial solution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crosswords for publication,  then you will wa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copy.  THE DAILY CROSSWORD  allows you to print a blank latt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clues and a solution. It provides fine control over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lues, in terms of the number of columns per page,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positions per column,  and the number of lines per page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able to emulate the EPSON 8 pin graphics mode will produce cr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printouts suitable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CROSSWORD  comes complete with a  selection of read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 designs.  Select the lattice you want to use from this poo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your own. As well as creating new lattice designs,  you can a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 designs,  and even  delete  designs  which you do not lik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may be any square or rectangle up to 47 x 47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DAILY CROSSWORD  comes with 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most 8000 words,  while the registered version has a  diction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000 words.  It is currently possible to select from up to sev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,  and this  feature  will be put to good  use as a 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dictionaries on a number of subjects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ve set of  facilities is included to permit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 to be maintained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reating a new dictionary is as simple as thinking up a suit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ing it in. THE DAILY CROSSWORD takes care of all of the ho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Additional words and clues can easily be added to any new 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Existing words may have their clues altered, or multiple clu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word. Alternatively, an existing word may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by deleting its c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omplete Backup and  Restore  facilities allow the transfer of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selected dictionary to or from one or mor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drive A or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Using the Dictionary  Statistics function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in the  dictionary,  the number having each of th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etters,  and the total for each word length from 3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rossword  design is completed,  the words used are mark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 in a way which reduces the chance of them being re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designs. This makes it most unlikely that THE DAILY CRO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produce the same resul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unique feature of THE DAILY CROSSWORD is it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bed a message (Personal  greeting or  advertising  slogan)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.  If a lattice is designed so that it has just one word wi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ormal  maximum of 15 letters,  then the program will  inse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ecial word". This word must be entered using the SPECIAL WOR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using the  MAKE  function,  and may  contain any  group of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(no spaces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-PC-SOFT is a small software business owned and operated by</w:t>
      </w:r>
    </w:p>
    <w:p>
      <w:pPr>
        <w:pStyle w:val="PreformattedText"/>
        <w:bidi w:val="0"/>
        <w:jc w:val="left"/>
        <w:rPr/>
      </w:pPr>
      <w:r>
        <w:rPr/>
        <w:t>John St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hn Stevens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ohn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-PC-SOFT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aparinga Valle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DUN, South Austral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32,2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