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Wa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Global War program and all its files to your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SETUP to select sound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GW at the DOS prompt. After the title screen,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Instructions. This accesses the built-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This will tell you what you need to know to pla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war.exe    Global W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war.doc    Global W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          Digital sou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*         Digital sound tsr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.exe       Digital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rv           Digital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2.doc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Global Wa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Global War allows you to play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rmies and navies. The unregistered version ends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one quarter of the world. The following fea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registered version of 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PLAY - control all countries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1-9 players,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ir units, carriers, and air 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u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ulti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Join and quit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oad an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irborn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ree levels of reenforc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