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vset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set is a program that sets the time on a Novell serve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from which it is invoked. It will work with all versions of Novell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4.01. Servset is invoked from an individual PC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no Console screen is needed). The program has option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jumps (ie the server time leaping backwards) and an invisi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no output (useful for including Servset as a sub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set will set the time of the Server which is your curren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invoke Serv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Servset you simply enter Servset at the command line (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rom Windows as a PIF file). Prior to calling Servse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or VLM's loaded and be logged onto your Server with Console prive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set / i   -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- backjump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Invisible causes program to produce no output, however DOSerror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duced(see below). The invisible option is useful if you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set as a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 Backjump Check - Checks that the time change won't cause the serv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backwards. If it would you press space bar to press ahea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bandon. This option is present as some software objects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wards (eg database records being closed before they're op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ervset operates using low level calls to Ne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turn off logging to the console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SYS$LOG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in Servset is a program Extime which examines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ll time changes performed on the server. In order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ssages if Servset finds the PC and Server are already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perform a ti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it is best if the calling PC has it's clock accurate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is you should call a Time service such as NIST using Tim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fe Sciences(Tel 206 387 9788) and Rightime by Air Syste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 214 402 96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Servse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set is a commercial program distributed as shareware, you may use Serv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up to 30 days. After that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t one of the addresses below. One registration is required p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ceive Suppport (voice &amp;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Receive a guide to clocks on PC's and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Receive a copy of Servset Registered to your Serv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 Receive an evaluation copy of Rightime and Tim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are US/Canada 25U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 of World 20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gister ______ copies of Servset at a price of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rvername  is _______________________ (up to 23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any i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 Fax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    _______________________ (Please sta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/Canada                                     Res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91                                     PO Box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-1184 Denman                              Birk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                                    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                                  BD11 2U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                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6G 2M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/Money Order payable to Timeset(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117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+44 426 977391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