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Hist - The InterMail Hi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Alan Ju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MHist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/Additions since 1.00 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of IMHist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Command Line Parameter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Menu Command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&amp; Copyright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Paper 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is IM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Hist is a door  which allows your BBS callers, 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rself,  to  view  recent  mailer  activity, 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managed by  InterMail.   Some of  the op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 through IMHist's vivid displays are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ail histories, last calls, and the day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this program, you enable the yesterday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vide the mailer  information from the  previous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las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s/Additions sinc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new version of IMHist, we have fixe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added a few features.  The following i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SI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started a chat  session,  the SysOp's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white until the remote pressed a key. -- 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stcalls time/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lastcalls screen, the time and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calls has been added.  -- 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gistration "credit"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registered,   if  you  loaded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,   it  would  give  credit  to  the  person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(or  helped register)  it would pause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can now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than 30 day history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history log  contained more than a  mon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it would display last month's same day info.  (i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02/01/94 - it would also display 01/01/94) --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eneral Spe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Hist now  runs faster  than before;  I sped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ture Rele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ings are  what I hope  to accomplish 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CPS,  Total daily online time, average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re cha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the author,  Alan Jurison,  nor any 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 of this  program makes any guarant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o its  functionality.   It has  been tested  and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ory results.   However, there is no way to b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in all environments.   Although I hope it won'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formats your hard drive, causes a shift in the or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's  12th moon  resulting in severe  snowstorm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 coast of Somalia, or  influences government officia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axes on candy bars, through this disclaimer, I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held responsible. If you find that IMHis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properly,  please don't hesitate,  though,  t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problem is.   Be sure  to tell me  what 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you are running, and perhaps I can fix it up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IMHist is being  released as 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you are  entitled to  use and  try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ut after a reasonable time,  should register i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way of forcing you to do so,  and won't pretend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 but registration will entitle you to some newer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n't be released as soon in the demo version, 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haps will never be released in that version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liminate a  few annoying  beeps in  the program.  IMH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$10 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 fill out the registration form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, and send it back to me.   I'll have your key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s soon as I can fire up my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IMHist on your system, 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then extract the files from  the IMHist archive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Run IMHSetup to configure the door to ru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pretty much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etup file          -  Writes the setup file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-  Exit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         -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/Credits           -  Credit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/Filenames       -  Define where files that IMH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ed features   -  Set registered only features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           -  Not yet available (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-&gt; Set Registered Features       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ed by field   -  Set who registered the door 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pause        -  Whether or not to pa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ed features.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Hist setup  is easy.   All you  have to  do is 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MHSETUP.EXE,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Setup takes the following command-line param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IM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IMH.  This is useful if you are running IM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easy;  you just move the windows and</w:t>
      </w:r>
    </w:p>
    <w:p>
      <w:pPr>
        <w:pStyle w:val="PreformattedText"/>
        <w:bidi w:val="0"/>
        <w:jc w:val="left"/>
        <w:rPr/>
      </w:pPr>
      <w:r>
        <w:rPr/>
        <w:tab/>
        <w:t>hit enter on the items you would like to see/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take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IM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IMH.  This is useful if you are running IM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   - Run in local mode.  If this parameter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a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- Use ANSI  in local mode.   This 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when running in LOCAL mode, and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both a  setup file and  LOCAL mus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His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side  IMHist,  a user has many options. 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] - View today's in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O ] - View today's out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 ] - View last inbound and outbound mai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R ] - View today's mail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 ] - View yesterday's inbound mail history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 ] - View yesterday's outbound mail history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C ] - View yesterday's mailer activity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\ ] - View program information &amp; registration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 ] - 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- Space or the "s" key aborts most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isual  interface  concept  as  used  in  IMH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by Joaquim Homrighause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is a trademark of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Victor Capton, an author of T.A.G.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viding some code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Spevak  for  writing  the  wonderfully assembled, we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ed, error-freee, professionally pagin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st overall good docu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tion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 to these FDHist Beta 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Elliott, Eric Hasselwander,Brian Onofrio, Sue Wil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 Phillips, Andy Olech,Daniel Mecklenburg, Steve Ke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on McClatchey,  Jim Tomlinson,   Chris Hammond, 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lings, and Floyd Dre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h,  yeah...  Paul Melnikow and Philip Spevak (haven'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his name before?) for Alpha testing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IMHist is a copy of FDHist renamed.  It'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ame author,  just written f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ent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comments or suggestions (or requests for 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an Jurison (1:260/375 @FidoNet or 181:192/104 @StormN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all Ham-Net BBS (1-315-682-1824)  for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torm Watch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lso available through StormNet's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interested  in joining  StormNet,  the h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Storm Watch Software Echo,SWS_SUPPORT, shoul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Jurison (1:260/375@FidoNet).  The alias "STORMNET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via  WaZoo  file  request  to  receive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tor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mNet!  Serving the US, Canada, Europe and As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IST DOCUMENTATION v1.10                     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is for you.  Write on it, post it on your wall,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dog, make an airplane out of it,  or make us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it  for important  stuff.   This page  was NOT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