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IOMEDIA NOTICE AND ALL OF ITS COMPONENTS ARE SHARE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ND COPY THE PROGRAM, BUT MAY NOT SELL IT AND MAY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ISTRIBUTION FEE UP TO TEN DOLLARS ($10.00)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NYTHING EXCEPT TESTING PURPOSES, YOU MUST REGISTER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AKES ABSOLUTELY NO WARRENTIES, EXPRESSED OR IMPL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AUTHOR WILL NOT BE RESPONSIBLE FOR ANY DAMAG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MISUSE OF THE PROGRAM.  THIS PROGRAM I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IOMEDIA SOFTWARE, COPYRIGHT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Leg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able of Contents (you ar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TIC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ing the NOTICE compiler (N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NOTI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utting NOTICE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gistering Misiomedia Notice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missed a meeting or forgotton an important hol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arn you days ahead of any occasion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  All you need to do is give NOTICE thre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the dates you want the message to be show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hown, and a password if you want the message to b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all of the information in a text file that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MPILE, transforms in to binary for its own use.  The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line in your AUTOEXEC.BAT and NOTIC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 of upcoming events whenever you turn on your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TIC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NOTICE, you must give some information to it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xt file, like what you are reading now.  However,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-dd-yy (starting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-dd-yy (even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ing date and ending date are primarily used fo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lace more than a month away.  If the events are drawing 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rent date in month-day-year format on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event in the second.  If they are a long way off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at you first want to be reminded in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event in the second.  Here is an exampl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eting scheduled on September 10, 1994 and the remind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nth in adv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1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1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are for protected events.  For instance,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 surprise party for your son, daughter, bro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coming up, but they use the same computer as you. 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ind yourself to prepare for the party without tip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Simply create a password.  Just make sure that YOU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, because the password and message are encry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file.  If you do not want to use a password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n the text fil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there is the message itself.  When the current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irst two lines of the text file, NOTIC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(after asking for a password, if necessary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up to about 200 characters, with a maximum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per word.  It is important to type the enitire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; otherwise the compiler will only see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mpiler automatically breaks up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ree sample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2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06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's almost out!  It will be out on Jun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2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pick up some flour at the grocery store.  I need it to bake Kevin's birthday c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 important meeting on January 10, 1995.  Don't miss the plane to Bolder, CO!  I protected this file so my rivals can't break in to my computer and find the meeting and eaves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the NOTICE compiler (NCOMP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ompleted the text file, you need to put it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the NOTICE program can recognize.  That proces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To compile your text file, you need to run NCOMP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program, and all you need to give i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ext file.  Let's take the last example above. 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aved as MEETING.TXT.  To compile it in to MEETING.NTC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n the DOS command line (or the Windows 'Run...'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MPILE MEETIN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the NCOMPILE program and MEETING.TX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or type the full path name of NCOMPILE. 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of MEETING.TXT before you run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MEETING.NTC will be generated, overwrit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NOTIC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ate is right and the correct password is enter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hen a note window will appear on the scree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message that was compiled.  Near the top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lue bar that slides from left to right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When the blue bar reaches the righ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.  That is useful if you boo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nattended and want the bootup to run all the way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ime to read the whole message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spacebar or enter to stop the bar.  To exit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the exit button, or press spacebar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password, it would be a good idea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onal text message after compilation.  Otherwise,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the text file to se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tting NOTICE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will not run automatically unless it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 For more information on what AUTOEXEC.B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or any introductory book on DO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you can simply put the full path and filename of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, and the full path and filename of the NTC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, send me a copy of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s of your copy of NOTICE and the NTC file,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place the line in it.  If you want that, you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own disk, and make sure to put a return address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3.50 processing fee.  I am not responsible for lost mo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ering Misiomedia Notice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Notice after the 31-day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o register, send your name, age, and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, along with $25.00.  Money must be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, and credit card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registering, you get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ank-you note, and, if you request it, at no extra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other fine Misiomedia produc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you get the satisfaction of helping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program bigger and better program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ay his college t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iomed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16 S. Plymout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mpaign, IL, 6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iomedia Notice was programmed in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or DOS 1.0.  Source code is available for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