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 e l e M e s s a g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Message is a memory resident, pop-up Telephone Message System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a Novell Network.  It should also work just as well on other LA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eleMessage will work on up to five (5) work stations.  Se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bout registration and about upgrading to more than fiv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Message may be used on a single machine to allow a receptionis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ary to take phone messages for others in the office.  See Note 1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BM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OS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EMS memory (OR space on hard disk or file server for swapp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mono, CGA, EGA, or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If using TeleMessage on a single machine, each person's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inted out by the use of batch files.  Each person's message fil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ogon name with a .MS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.CFG must be in each user's local ROOT DIRECTORY (drive C or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include these 8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 - Path for swapping file if EMS memory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S memory will automatically be used by TM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different or the same for each user.  Read Notes 2 &amp;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specify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2 - Complete path name of drive and subdirectory whe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kept.  Be sure to end it with a backslash. 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the same in each user's local TM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F:\MESSAG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ourse all users must have network rights to this drive/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3 - primary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4 - secondary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colors (lines 3 &amp; 4) may be different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5 - Each user will put his/her name here (up to 8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same as the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 6 - The primary HotKey (ALT, CTR, of SH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7 - The secondary HotKey (F1-F12, or 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HotKeys may be different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8 - Sound at installation?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different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file for each person will be kept in the location as called f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2 of TM.CFG.  TeleMessage will automatically put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MSG on each person's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IF EACH USER IS SWAPPING TO THEIR OWN LOCAL DRIVE: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M?? needs to be in each user's autoexec.bat file.  This erases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hat are created when TM is installed.  Otherwise, the TM??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clutter up your hard drive space.  The system will creat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 files if your system has enough EMS memory for swapp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DO NOT erase the TM?? files during a session!  If they are er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ystem will probably lock up because it can not find th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apping.  Erase them ONLY BEFORE each installation of TM. (The be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it is within the autoexec.ba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IF ALL USERS ARE SWAPPING TO THE SAME DRIVE: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ork drive may be used for the swap files.  If it is, line 1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.cfg file must indicate the appropriate path/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M?? will need to be executed from time to time.  This erases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hat are created by each user when TM is install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M?? swap files will clutter up your network space. 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reate no swap files on any user's system that has enough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 DO NOT erase the TM?? files during a session!  If they are er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k stations will probably lock up because they can 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for swapping.  Erase them ONLY when TeleMessage is not resi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user's work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TM.com is for use in batch files to popup TeleMessage.  TM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 previous to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.bat may be used to release the memory being used by the Tele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(if it was the last memory resident installed!)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need this since TM only uses 10K of 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e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: Create a list of all LAN users who will be sending/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.  This list must be named TM.LST and plac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f each person's drive C.  The names should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n names!  Messages may not be sent to anyone who is in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each user has his/her own list, each person may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ing messages to a selective group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ond: Setup message centers for each person in the tm.lst li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TMSETUP.  This needs to be done only once by one person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run again anytime a new user is added to the TM.L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rd: Each work station must type TM to install TeleMessag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installed, the TeleMessage system takes only 10K of memor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ped-up by pressing the HotKey combination you included in T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ines 6 &amp; 7).  Each user must install TeleMessage on his/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is installed by typing TM.  (TM may be included in each pers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 file).  Pressing F10 will append the message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's message file, BUT ONLY IF A NAME HAS BEEN KEYED IN to tel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nd it to.  You must press ENTER to accept the name, befor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0.  Each user can have his/her own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the HotKeys are pressed to pop-up TeleMessage, F1, F5, or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be used ONCE.  F1 allows you to read the messages sent to you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Dn to move through them one at a time.  F5 allows you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your message file, clearing it of all past messages.  F6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print all of your messages before using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Message is a shareware product.  If you use it, a registration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49.95 PER EACH 5 WORK STATIONS is requested.  Upon receip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s, you will be shipped a copy of the latest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documentation &amp; will be put on our mailing list.  Those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ing list will be appraised of enhancements as they are ma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so receive info on other DolSoft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your registration 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wight O. Lin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lSOFT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09 Fremon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lorence, SC  29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&gt;   If you have any problems, comments, or suggestions: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ease, let me here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on the diskette is tm.bak (a backup copy of tm.com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 by Dwight O. Lind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