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- "Making Novell Sends User Frie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Doug Go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s a TSR which handles incoming messages sent via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.  Normally, when a SEND message is receiv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of your screen until a Ctrl-Enter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is that the machine "freezes" until the us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his can wreak havoc on batch processing, tim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attended processing.  Imagine starting up a batch file which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drive.  You go home for the night.  You come in in the mor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halted and a message from Novell sitting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EIVE, instead of locking up your machine, a short chirp 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you have mail.  Then, the message flashes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f you don't press a key, the message will flash,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, flash again, etc.  The message will keep "popping up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ll continue on your machine.  While the message is "popped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will keep the message displayed.  The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cause the message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CEIVE, simply type "RECEIVE" from your operating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RECEIV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RECEIVE at any time, type Alt+Left Shift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CEIVE is the UNREGISTERED shareware vers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version for up to 30 days.  I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for longer than 30 days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PER FILE SERVER.  One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VELL FILE SER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request, we will send you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latest update of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RECEIVE,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Go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29 Hammocks Blvd. #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mi, FL 33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will be sent by mail or via CompuServe if you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warranty  of any  kind associated  with this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  is not  liable for  damages of  any kind.   By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 agree to  this.  Every effort has been made to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bug-free.   However, the nature of software development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impossible  to  guarantee  bug-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is allowed as long as no fe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fee not greater than $5.00 is charged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mercial products is not allowed unless a speci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paid.  For more information on this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SeRact  Standard for  Ram-Resident Program  Commun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 TesSeRact, contact  the TesSeRact 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   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MAIL: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CIMAIL  Account has  been provided 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by Borland International, Inc. 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way associated with Borland International, Inc. 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