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cces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new to the concept of Shareware,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Shareware is NOT free software.  It is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software.  However, you may copy this softwa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a reasonable length of time to evaluate whether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quirements.  If you find that the software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, you've lost nothing but your tim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PC-Access is a good fit for your LAN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cense the software if you are going to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environment.  You do this by "registe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paying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copy the software to give it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, but you must keep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invoic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Access does not currently include a file view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editor or viewer of your choice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iewer, be sure to register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Access is designed to be used on a LAN.  Th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$4.00 per PC on your LAN.  You must count every PC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PC-Access software.  You do not need to count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used by people (file servers, etc.) or PC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people who could not reasonably be expected to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that the license is not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users, but rather on the maximum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imulatane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print a copy of the form on the next page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and mail it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Dot 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rett Park, MD  20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receive the latest version of PC-Access (on 5-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) and a printed copy of the documentation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licensed to use the version of th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.  Future versions may be available at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comments, bug reports,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bove.  We cannot provide telephone or FAX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             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Dot C Software  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rett Park, MD  20896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act Individ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PCs: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     $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: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a printed manual and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5-1/4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very much!  Your support will allow us to enhance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further meet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