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FILES - A NetWare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L.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4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placed on the file server's hard disk,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e user for the space consumed.  In many network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disk space available to each user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; thus, over time, the user's disk al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until little to no spac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rough the NETx, EMSNETx, or XMSNETx shells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an list files by subdirectory, name, and size - but no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's NDIR command will display file ownership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separately in each subdirectory - inconvenient at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impossibility in networks with comp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was written to provide a complete list of all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a user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searches through all volumes on the serv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each volume, and lists the files in ea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specified user.  The size of each file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per volume, and the total space consumed on all volu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For output clarity, a subdirectory is list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very simple to use and requir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ILE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NFILES will generate a list of all network files whos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"charged" to the currently logged-in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required, NFILES will accept an optional network user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argument. You may therefore obtain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user "GUEST"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ILES GUEST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list of GUEST's file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not case sensitive.  All input is automatically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e.  The above examples use capital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NFILE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uses standard DOS functions to display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was specifically done so that its outp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printer or file using the standard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&gt;".  Filters may also be used on NFILES out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Refer to your DOS manual for more informa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FILE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nteracts with the NETx, EMSNETx, and XMSNETx shell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.  It initially confirms that the invok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and logged in 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then obtains a list of all volumes which exis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For each volume, a subdirectory tree is obtained an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which belong to the specified (or default)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played on the screen using standard DOS output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 of total-volume and total-server space consum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ntained.  Upon completion of the last volume, the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pace" is reported and NFILE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nteracts with the NetWare shells using document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No undocumented "tricks" are u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reports space which is overtly consumed by file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consumed by NetWare user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reated by users, etc.  Such space is no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 and accounts for the difference in "total space consume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only reports information which is legally accessib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ndard NetWare function calls.  Files which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which the inquiring user has no search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04 June 1991, NFILES.EXE Version 1.8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UNALTERED executable file, which is 9903 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copied and distributed to any interested 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it is suggested that the network Supervis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.EXE in the SYS:PUBLIC directory.  However, it will work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age location from which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o tests are performed by NFILES to insur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As with all downloaded software, unauthoriz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by persons of ill intent is technically possi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practice, and the individual responsibility of all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NFILES has not been modified to behave in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was written by Richard L. Hartman (RLH) of Spokan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