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etCha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tomated Digital Off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cLean, VA 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703) 84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included in NETCHA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is a program that allows network users to commun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, across the network.  Multi-user sessions (up to 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tested under Netware 286), public chane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chanels are permitted.  NetChat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voke SysCon and bring up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following command in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ET USER = "%LOGIN_NAME"       (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login again for the above command to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NetChat.exe program to the F:\PUBLIC director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that DOS PATH has access to. Flag NetChat is 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 NetCha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1-Terminates NetChat.  F2-Request Chat sends a message to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user(this requires access to the SEND.CO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ovided with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, type NetCha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# Remote Operator(s) Dialogue 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# Your Dialogue #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Terminate        F2-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 set of two windows similar to Carb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 of 10 lines can be display in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window is used to display what you typ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's responses appear in the upper window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's responses are prefixed with their login name (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need to notify some one to join a ch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-Request Chat.  NetChat will prompt you to type Remot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ER LOGIN NAME:".  If Remote operator is logged in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TO CHAT FROM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the remote operator may type NetChat (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resident version installed, he/she may press &lt;Ctrl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AM resident version of NetChat) at his/her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can be terminat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, by defualt, logs all communications in F:\PUBLIC\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private files in other directories may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use the default mode, just type Ne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:\SALES&gt; NetChat      (This Creates/Appends F:\PUBLIC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 creates the file PRVCHAN (in case PRVCH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) or appends to the file PRVCHAN (in case PRVCHAN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:\SALES&gt; NetChat F:\SALES\PRV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must have Read/Write/Create/Delete privileg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, a contribution of $25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y resident version of NetChat (currently being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led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utility is distributed as is and no warranty of any ki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 as  to the fitness for any  specific  application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, whether express or implied, shall apply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.  In no event will The Automated Digit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be liable to the user of NetChat for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damages arising out of the use or inabilit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Chat utility.  You are using NetCha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omated Digital Off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cLean, VA 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25. per copy........... _____ @ $25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Totals   _____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 a 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contain the latest version of NetChat (a RAM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being implemented), and any up-to-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: 5 1/4_____ 3 1/2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ck, cash,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NY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 ___________________ STATE 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should be made payable to:  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56 Kir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one: (703) 847-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serve ID# 73577,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is a registered trademark of Meridian Technol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is a registered trademark of International Busines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