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work B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, a network version of the game BEAST, that comes with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most fun when played with several people.  The object o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ever around the user defined field, killing beasties or other play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cking" blocks.  Type BST on a shared drive to start the game,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desiring to play.  You will be prompted for your names.  Th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screen something like this if your name was Don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Don: 0                                         � Skill Level  = 1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ndy: 0                                        �                          �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red: 0                                        � Board Type   = 0         �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                        �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</w:t>
      </w:r>
      <w:r>
        <w:rPr/>
        <w:t>Board Width  = 100       �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                        �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move the cursor over to the right         � Board Height = 100       �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picking a player symbol, then defining �                        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kill level, board type, board width      � Ending Score = 0         �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height, and ending score.)              �                          �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Solid Wall Board Types:   �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0 = Box      1 = Tube(�) �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2 = Tube(�)  3 = Rnd     �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Hard Wall Board Types: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4 = Box      5 = Tube(�)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6 = Tube(�)  7 = Rnd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Odd Board Types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8 = No Solid Walls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east  F1 Ready;  F7 Exi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jc w:val="left"/>
        <w:rPr/>
      </w:pPr>
      <w:r>
        <w:rPr/>
        <w:t>For a catalog of more than 2000 disks of pd/shareware, call 1-800-2424-PSL</w:t>
      </w:r>
    </w:p>
    <w:p>
      <w:pPr>
        <w:pStyle w:val="PreformattedText"/>
        <w:bidi w:val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