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2 - (C) Copyright 1991, 1992 by Cobbleston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2 is Shareware.  You are permitted to use the program on a trial ba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period of one month.  If you like this program, please register i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ing the attached order form and paym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Cobblestone Software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400 Del Medio Suite 6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Mountain View, CA 9404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415/941-3622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ill accept purchase orders from corporate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register the program, you will receive an updated vers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s the following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Encrypts the post office password in the MAIL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Allows you to change who the message is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dministrator funct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AND MANUAL ARE  SOLD "AS IS" AND 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IES AS TO PERFORMANCE  OF MERCHANTABILITY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WARRANTIES WHETHER EXPRESSED OR IMPLIED. 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VARIOUS HARDWARE AND  SOFTWARE ENVIRONMENT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THIS PROGRAM MAY  BE PUT, NO WARRANTY  OF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A  PARTICULAR  PURPOSE  IS  OFFERED.    GOOD 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  PROCEDURE  DICTATES  THAT  ANY  PROGRAM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ROUGHLY TESTED WITH NON-CRITICAL DATA BEFORE REL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IT.   THE USER MUST ASSUME  THE ENTIRE RISK OF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.    ANY LIABILITY  OF  THE SELLER 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EXCLUSIVELY TO PRODUCT REPLACEMENT OR REFU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CHASE P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 MAIL2 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2 is designed for utilization on networks which use cc:Mai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s.  It is a useful utility that will cc:Mail any fil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 you specify.  You do not have to enter cc:Mail to send the file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*very*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 Ideas 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can you use MAIL2 for?  Well, it lends itself well to just abou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je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perfect for timed-execution batch files, allowing you to notif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administrator about the status of a function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Use MAIL2 to notify you when your backup is comp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Use MAIL2 to report an error condition when a task f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Use MAIL2 to notify you that a file has been up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     Here's an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Every night at midnight on my network, the following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file runs automatical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rem *** USERLIST lists all the people still logg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rem *** network.  These are people who forgot to turn off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*** computer before they went home, or are noctu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rem *** business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USERLIST &gt; BADBOYS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2 BADBOYS.TXT DAVID PO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DEL BADBOYS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And, of course, every morning, I run the following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MAIL2 YOU-DOPE.TXT JOE BADBOY /FROM The Network Police /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t's very handy for the DOS-command-line-whiz.  Speed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mailing of files 98% (estimated, please don't sue 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 What you need 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off, you need cc:Mail.  Either the Mac or the DOS platform pack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.  MAIL2, of course, will only run from a DOS platform.  You c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run it against a cc:Mail database accessed only by Ma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also need the cc:Mail Import/Export program.  This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vailable from cc:Mail, and is an indispensable utility for seri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:Mail administra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2 version 1.90 and above requires cc:Mail Import/Export version 3.2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higher.  If you have an older version of cc:Mail Import/Export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Cobblestone Software and inquire about MAIL2 v1.8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at's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 Preparation 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 Before using MAIL2, you must set the MAIL2 environment variable with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OFFICE ADMINISTRATORS                POSTOFFICE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              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ostoffice name.                    Your cc:Mail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ostoffice password.                Your cc:Mail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th to your postoffice.             The path to your postoff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                           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MAIL2=Acme-PO Passwd M:\CCDATA       SET MAIL2=John Doe Pass M:\CC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!!!!!!!!!!!!!!!!!!!!!!!!!!!!!!!!!!!!!!!!!!!!!!!!!!!!!!!!!!!!!!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!!                           SECURITY NOTE                          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!!                                                                  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!!  Don't put your password in a machine that receives public use.  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!!                                                                  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!!    (the registered version of MAIL2 will encrypt this password)  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!!                                                                  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!!!!!!!!!!!!!!!!!!!!!!!!!!!!!!!!!!!!!!!!!!!!!!!!!!!!!!!!!!!!!!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 MAIL2 will create a temporary file named MAIL2.OUT, so be sure that you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already have such a file, as it will be over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: Make sure that IMPORT.EXE (from cc:Mail Import/Export) is in the MAIL2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or in the PATH environment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 Usage 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nd a file to somebody, use the following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2 &lt;filename&gt; &lt;user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MAIL2 AUTOEXEC.BAT John Do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will be sent to the specified user as a file item.  If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it as a TEXT item, then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2 &lt;filename&gt; &lt;username&gt; /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MAIL2 D:\WINDOWS\WIN.INI Mary Kay Wallace /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mail will be sent with the cc:Mail user name in the 'From:'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:Mail administrators can alter this by us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2 &lt;filename&gt; &lt;username&gt; /FROM &lt;from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MAIL2 C:\LOGOUT.TXT Jimmy Dean /FROM Dana Carala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MAIL2 C:\LOGOUT.TXT Jimmy Dean /FROM Dana Caralaho /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eature is not available to standard cc:Mail users.  (cc:Mail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.EXE does not allow a user to send mail under an assumed nam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urity reason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 Thanks 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for taking the time to download this program.  All support requ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sent to: Cobbleston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5/941-36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: markbart@xsto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:Mail postoffice:  SDI  408/944-1224  User:  Mark Bar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jo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R D E R    F O R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this completed form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Cobblestone Software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400 Del Medio Suite 6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Mountain View, CA 9404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415/941-3622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ds (U.S. only) payable to: Cobbleston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                                           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                                           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Disk with program $35.00 (plus $3.50 P&amp;H) ______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                                           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                                           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add $3.50 for shipping &amp; handling for each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verseas orders please add $5.00 per ord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of copies  ____  x $35.00 = $ _____.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ping &amp; handling           $     3.50 (see note below re: email delive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seas                      $______.__ ($5.00 if applic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enclosed:               $______.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 Name (if applicable): 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Name: 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 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: _________________________ State: ____  Zip: 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: (    )____-______       Version of MAIL2 you have: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/Platform of cc:Mail you use: 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erred diskette type (check one):         3 [ ]     5 [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PTIONAL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O Name: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O Phone Number: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For faster delivery and to avoid shipping &amp; handling fees, w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iver product via cc:Mail.  Please indicate below whether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ceive MAIL2 via electronic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you wish to receive MAIL2 electronicall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nd avoid shipping &amp; handling fees):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indicate the address/name to send files to: 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end-of-author's-documentation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Library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sk copy provided as a servi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re not the authors of this program, nor are w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author in any way other than as a distribut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n accordance with the author's terms of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irect shareware payments and specific question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to the author of the program, whose name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where in  this documentation. If you have trouble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ouch with the author,  we will do whatever we can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th your questions. All programs have been tested an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.  To report problems,  please use the form that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PROBLEM.DOC on many of our disks or in other written 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 with screen printouts, if possible.  PsL cannot debug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over the telephone, though we can answer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 in the PsL are updated  monthly,  so if you did no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sk directly from the PsL, you should be awar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this set may no longer be the current versions.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got this disk from another vendor and are having pro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ms,  be aware that  some files may have become corrupt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t by that vendor. Get a current, working disk from Ps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copy of the latest monthly software library news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list of the 4,000+ disks in the library, call or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Box 35705 -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ston, TX 77235-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800-2424-P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/Visa/AmEx/Dis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side of U.S. or in Tex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for general inform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1-713-524-63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