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te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originally designed LiteSPC, or just SPC, for use with mo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ystems. Some modern phone systems can report ca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information to a serial port. This capab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organizations that charge for telephone us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elephon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a dedicated printer records the informati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ystem produces it. Company personnel scan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later time to develop billing or usage information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true of smaller hotels, motels and inns.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s not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cription of the printed material is time-consu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, the information is 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enough to insure accuracy. That is why some lod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ments have to ask whether you made telephone call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hecking-out; they have to rely on your honesty. And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, any operation that is labor-intensive is expen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transcription may introduce errors. Thin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 your room bill included phone charges for cal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made. Or think of the last time your departmen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ed about abuse of company telephones, when no ab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SPC can be value. SPC runs as a Terminate and 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(TSR) program. It dutifully records, on th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y information that arrives at the system's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nformation is instantly available for bill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purposes. And all of this without human interven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pt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s introduction, SPC has been used for applications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riginal purpose. A host of devices beyond telephon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information in serial form. These devices can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ypes of environments ranging from the offic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ing floor. And for good reason. Engine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that information of all types is a useful by-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ny other functions. Implementing the captur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th a serial device is inexpensive and a sa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picture a modern production line. Th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moves on a conveyer to a scale that weighs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cale detects an underweight or overweight produc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information by a serial link warning of the condi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 is within normal limits, a different seri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nt. Products that are not within the normal weight 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removed from the line. Products that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are branded with the correct weight for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teSPC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enario is not imaginary. One SPC user has implemente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system for a client company. And the 'branding'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duces serial information that is recorded by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SPC. The changes that have gone into SPC version 3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feedback received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FEATURES OF LiteSPC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version of SPC could monitor a single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some custom modifications that we made, we we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second, independent copy of SPC for the user we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But this approach took too much valuable system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version 1 required approximately 25 KB of memory to ru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version took exactly twice that amount of mem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pies we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version 3 remedies this situation. Version 3 can mon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formation from both COM1 and COM2 simultaneousl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in two independent log files for later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accomplishes this in somewhat less than 28 KB. And versio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supports the 16550 UART. If your system uses this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SPC will automatically recognize and activate 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will be less likelihood of lost data, particularl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nce some software still relies on the existence of a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mark the end of a text file, SPC always pla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at the end of its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t is highly configurabl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t can use either hardware or 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t can run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d most important of all, it does all of this whil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to use your system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Now you can capture that valuabl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cost, time, and problem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ption. And SPC can provide an easy link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written in any language, that can read a fil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communications capability.  SPC's uses ar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INSTALLING 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ccessful implementation of LiteSPC consists of cop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.EXE file into an appropriate subdirectory using the DOS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And before using SPC, you must create 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91-1992, Information Technology, Ltd.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teSPC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any standard ASCII text editor; but more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That's all there is to it. SPC will be read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kn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CREA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, when loading, will attempt to open and read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.CFG. The information in SPC.CFG determines how SP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ce 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the configuration file using any ASCII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 simple to understand and to use.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ed, in figure 1,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S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=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=spm2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=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=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=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or=^M^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=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=spm1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=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=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=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or=^M^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: Sample SPC.CF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rameter consists of a keyword followed by an '=' sig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value of the parameter itself. Al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nform to the same general set of rules, summariz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91-1992, Information Technology, Ltd.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teSPC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1: Parameter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 may use only 1 parameter to a line, and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complete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Keywords may be in either lower or upper case, or in mix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use of spaces before and after the equal sign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and may improve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 may not embed spaces in either the keywords, o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equence of parameters in unimportant,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 of the PORT parameter. SPC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values encountered apply to the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port. Therefore the first parameter in SPC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a POR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 only need define parameters for a single port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requires a single port. Unles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, a port will NOT be used by S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PARAME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you understand each of the parame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y are used. For the most part, their u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-     The PORT parameter must precede the parameters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, and must be the first parameter SPC encou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may have a parameter value of either 1 or 2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parameter remains in effect until the next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-     The BAUD parameter specifies the baud rate at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defined port will run. Any numeric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, although the most common baud rat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0, 600, 1200, 2400, 4800, 9600, 19200, 38400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600. We cannot guarantee proper operation of SPC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 rates above 57600 unless your system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 UART.  See the notes and warning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-   Valid values for the PARITY parameter are N(No Parity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(Even Parity), O(Odd Parity), M(Mark Parity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(Space Parity). The number of data bits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ed to 8 bits. If you are using other than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, you may have to change the number of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data parameter. Normally, the numb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plus the number of parity bits should sum to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your device may have different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91-1992, Information Technology, Ltd.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teSPC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In most cases, the number of data bits will be either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8. See the discussion of the parity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information. The default value is always 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you may specify a value of 5, 6, 7,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        This parameter specifies the type of handshaking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control that you wish to use. SPC supports 3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handshaking, DSR/DTR, RTS/CTS, and XON-XOFF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DSR/DTR, the correct value is D.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S/CTS, the correct value is R. Use X to specify X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FF handshaking. If you omit the parameter,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shak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R-      SPC writes data to its log file(s) when either the E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nd of record) string is encountered, or whe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buffer fills, whichever occurs first.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you specify an EOR string, SPC will never 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The EOR parameter simply insur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 contains complete records at any poin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 EOR defaults to a CR-LF (carriage return,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)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a new string, type the new character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5 characters in length. Unprintabl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pecified as a control sequence, using a carat (^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hown in figure 1. Figure 1 specifies CR-LF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OR string. For example, to use escape a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you would specify ^]. You may use any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5 characters, with the exception of NULL or an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ende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      Although SPC uses default names of SPC1.LO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C2.LOG for COM1 and COM2 respectively, you may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other names, or place the log file in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directory. To avoid problem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specify a LOG parameter with a FULL PATH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ure to do so may result in system lockups when S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s to wri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 of SPC uses a minimum of command line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rguments are preceded by a dash (-),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lower or upper case.  The general form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C [-a] [-f1&lt;pathname&gt;] [-f2&lt;pathname&gt;] [-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  (audible). Valid only when initially loading SP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 an pleasing audible tone whenever SPC lo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regardless of the port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91-1992, Information Technology, Ltd.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teSPC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1&lt;path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2&lt;path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guments allow you to rename the current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r port 1 (-f1) and port 2 (-f2) while SPC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and running. The current log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 to the name you specify, and a new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created when SPC has to log information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r in mind that if you rename the log fi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ner that it is your responsibility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 file. The name you use should be a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u   (unload). Valid only when SPC is loaded. Forces SP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p any remaining information to the log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, and release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will not accept incorrect combinations of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If SPC detects an error, it will display a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terminat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NOTES AND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PC will support baud rates up to 115200 baud.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uccess at higher speeds depends, in part,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system. Do not, for example, expect a PC-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 system to perform well at baud rates above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When SPC logs information to its log file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ence a momentary delay in what you are do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This is most noticeable if you are typing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. It may appear that, for a brief tim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you are typing are not being recognized.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IENT, they will appear. This delay is expect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not be cause for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If you are using SPC to monitor 1  or more ports with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activity, it is possible that your system may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ck up. This is because SPC activates any time tha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gnizes incoming information. To free the system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remove or disable the source of the information.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oid this problem, operate SPC at a lower baud rate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, or attempt to adjust the sending rat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(s) that SPC is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f you are using SPC to monitor 2 ports, it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st if both ports are operating at the same speed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adjust the speed of the sending devices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anced situation, we recommend that the higher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be connected to COM2. By using this approach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guarantee that SPC will always service COM1 and COM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at order, lessening that chance of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lower device being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91-1992, Information Technology, Ltd.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teSPC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If you have multiple TSR's loaded on your system, SPC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nload until any TSR's loaded after SPC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aded. If you attempt to unload SPC with other TS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, SPC will cease to capture information, but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move itself from memory until the time 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flow control options that are available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w control is used to give SPC enough time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without loss. SPC flow control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 to acknowledge information. If your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his acknowledgement and cannot be reconfig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ontact u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We strongly recommend that you modify the S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to match your system's requirement.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one user has reported that a system lockup may occ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PC is configured for two serial ports when, in fac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such por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                     log 2, 5,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6                      log file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                 memory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sequence 5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2                      port 1, 2,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Z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                     rename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6                     RTS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6                    rules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                    sequence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w control 5, 7           serial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aces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                       SPC.CFG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haking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                          telephon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word 3                   text edito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SR 1,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up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91-1992, Information Technology, Ltd.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teSPC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N-XOF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91-1992, Information Technology, Ltd.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INTRODUCTION 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FEATURES OF LiteSPC 3.0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INSTALLING SPC 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CREATING THE CONFIGURATION FILE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PARAMETER VALUES 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COMMAND LINE ARGUMENTS 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NOTES AND WARNINGS 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: Sample SPC.CFG parameters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1: Parameter Rules 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