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 i t e S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SPC package, version 3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LiteSPC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teSPC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teSPC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teSP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LiteSPC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are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the LiteSPC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Information Technology, Ltd.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Information Technology, Ltd., 5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vd., Lincoln, Rhode Island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 LiteSPC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have standard procedures for acquiring new file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r upload files to thousands of BBSs. However, some BB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obtain programs directly from the author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low.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our BBS Update Program.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August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Comm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 Serial Port Captur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