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LANLOG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 and  controlling  the  software  licenses  you  us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is in many countries a legal obligation. LANLOG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oftware run by the machine on which it is instal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ll the reports you need to see exactly  how  many 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ach 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LOG's main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and meter the software run on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Installation for LAN &amp; stand alon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rete run ti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! - workstation users unawar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n't hurt your budget - it's a LOW COST CORPOR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to produce reports, without us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by work group, department etc - very simpl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evidence you are controlling software licens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s all programs executed at the workstation - even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alised Metering of workstations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cord locking, timeout and performa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, can be set up and used many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able for isolated or connected LANs (W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an be retrieved to central point using BBS's Email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s crisp reports sorted b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directed via DOS to files, printer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log which enhances your help de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optionally in comma quo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fficers of your organisation are potentially liable for any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ense agreements that may take place within the areas they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is often cascaded downwards in the organis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LOG, small islands of users can  quickly  and easily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ual software usage and produce the necessary repor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 or justify additional licen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LOG you can answer a number of simpl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at software is being used in your organisation,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or works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 what frequency is  it being used from each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artment and organis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at software is being run, when and with what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works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use lanlog's meter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oviding   a  LASTRUN  utility  for  batchfiles,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programs every N days in login and auto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n conjunction with LASTRUN, another utility, UP2DAT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workstation compliance with a set of mast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oOo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